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МАХАБХАР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КНИГА </w:t>
      </w:r>
      <w:r>
        <w:rPr>
          <w:b/>
          <w:bCs/>
          <w:caps/>
          <w:color w:val="000000"/>
          <w:sz w:val="32"/>
          <w:szCs w:val="32"/>
          <w:u w:val="single"/>
        </w:rPr>
        <w:t xml:space="preserve">десятая </w:t>
      </w:r>
      <w:r>
        <w:rPr>
          <w:b/>
          <w:bCs/>
          <w:sz w:val="32"/>
          <w:szCs w:val="32"/>
        </w:rPr>
        <w:t>(Главы 1-18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jc w:val="center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Книга о нападении на спящих</w:t>
      </w:r>
    </w:p>
    <w:p>
      <w:pPr>
        <w:pStyle w:val="Heading5"/>
        <w:spacing w:lineRule="atLeast" w:line="230"/>
        <w:jc w:val="center"/>
        <w:rPr>
          <w:spacing w:val="92"/>
        </w:rPr>
      </w:pPr>
      <w:r>
        <w:rPr>
          <w:spacing w:val="92"/>
        </w:rPr>
        <w:t>Перевод академика Б. Л. СМИРНОВА</w:t>
      </w:r>
    </w:p>
    <w:p>
      <w:pPr>
        <w:pStyle w:val="Normal"/>
        <w:spacing w:lineRule="exact" w:line="180"/>
        <w:rPr/>
      </w:pPr>
      <w:r>
        <w:rPr>
          <w:b/>
          <w:bCs/>
          <w:sz w:val="18"/>
          <w:szCs w:val="18"/>
        </w:rPr>
        <w:t>Глава 1</w:t>
      </w:r>
      <w:r>
        <w:rPr>
          <w:sz w:val="18"/>
          <w:szCs w:val="18"/>
        </w:rPr>
        <w:br/>
        <w:br/>
        <w:t>Санджая сказал:</w:t>
        <w:br/>
        <w:t>1. Тогда те витязи* вместе направились к югу</w:t>
        <w:br/>
        <w:t>И ко времени заката достигли становища* (Кауравов).</w:t>
        <w:br/>
        <w:t>2. Здесь они распрягли лошадей поспешно, охваченные страхом,</w:t>
        <w:br/>
        <w:t>И только, забравшись в укромное место, поуспокоились, о земли владыка!</w:t>
        <w:br/>
        <w:t>3. Они расположились безопасно неподалёку от войскового стана.</w:t>
        <w:br/>
        <w:t>Обезображенные, исколотые, израненные острым оружьем,</w:t>
        <w:br/>
        <w:t>4. Тяжко и жарко дышали, всё думая о Пандавах;</w:t>
        <w:br/>
        <w:t>Но услышав ужасные, победные крики Пандавов,</w:t>
        <w:br/>
        <w:t>5. Боясь преследования, гонимые страхом, они вновь куда видно бежали.</w:t>
        <w:br/>
        <w:t>Их мучила жажда, быстро в пути истомились их кони.</w:t>
        <w:br/>
        <w:t>6. Великим лучникам, в пылу возмущения, гнева хоть и не терпелось</w:t>
        <w:br/>
        <w:t>Отмстить за убийство раджи, но хотя бы краткий отдых был им нужен.</w:t>
        <w:br/>
        <w:t>Дхритараштра сказал:</w:t>
        <w:br/>
        <w:t>7. О Санджая, невероятное дело совершил тогда Бхима:</w:t>
        <w:br/>
        <w:t>Он сына моего свалил, обладавшего силой десяти тысяч хоботоруких,</w:t>
        <w:br/>
        <w:t>8. Неуязвимого ни для каких существ, крепкого, словно алмаз, молодого,</w:t>
        <w:br/>
        <w:t>В схватке Пандавы убили моего сына, Санджая!</w:t>
        <w:br/>
        <w:t>9. О сын Гавальгана, того, что мне поведали люди, перенести я не в силах:</w:t>
        <w:br/>
        <w:t>Сойдясь в битве с сыновьями Притхи*, мой сын был повержен!</w:t>
        <w:br/>
        <w:t>10. Не из железа ли сердце моё, Санджая,</w:t>
        <w:br/>
        <w:t>Что при вести о гибели ста моих сыновей, на тысячу частей оно не разорвалось?</w:t>
        <w:br/>
        <w:t>11. Что станется с престарелой четой, если все сыновья убиты?</w:t>
        <w:br/>
        <w:t>Ведь я не в силах противостоять делу Пандавов!</w:t>
        <w:br/>
        <w:t>12. Будучи раджей и отцом раджи, по своей воле жил я, Санджая,</w:t>
        <w:br/>
        <w:t>Став же слугой сына Панду, как буду я жить по его приказаньям?</w:t>
        <w:br/>
        <w:t>13. Всей замлёй я правил, главенствовал над всеми, Санджая,</w:t>
        <w:br/>
        <w:t>Всю сотню моих сыновей он один уничтожил!</w:t>
        <w:br/>
        <w:t>14. Сбылось правдивое слово того махатмы Видуры,</w:t>
        <w:br/>
        <w:t>Исполнилось то слово на моём сыне, Санджая!</w:t>
        <w:br/>
        <w:t>15. На побегушках у Бхимы мне быть, что ли? Тянуть без конца работу?</w:t>
        <w:br/>
        <w:t>Как слушаться мне его приказаний, Санджая?</w:t>
        <w:br/>
        <w:t>16. Сынок, после того, как мой сын Дурйодхана был убит беззаконно,</w:t>
        <w:br/>
        <w:t>Критаварман, Крипа и отпрыск Дроны что предприняли, Санджая?</w:t>
        <w:br/>
        <w:t>Санджая сказал:</w:t>
        <w:br/>
        <w:t>17. О раджа, после гибели твоих (сынов), отъехав недалеко,</w:t>
        <w:br/>
        <w:t>Они увидали ужасный лес, лианы оплетали разные его деревья.</w:t>
        <w:br/>
        <w:t>18. Истомлённые, они скоро достигли его на своих лошадях превосходных,</w:t>
        <w:br/>
        <w:t>И в час заката остановились близ огромного леса.</w:t>
        <w:br/>
        <w:t>19. Он был излюблен стадами ланей, населён стаями птиц разнообразных.</w:t>
        <w:br/>
        <w:t>Затенён всевозможными деревьями, лианами, различными хищниками посещаем,</w:t>
        <w:br/>
        <w:t>20. Изобиловал водоёмами, разнообразные цветы его украшали,</w:t>
        <w:br/>
        <w:t>Синими лотосами густо заросли сотни его озерец.</w:t>
        <w:br/>
        <w:t>21. Проникнув в тот страшный лес, они по сторонам озирались</w:t>
        <w:br/>
        <w:t>И тысячи ветвей тенистой смоковницы там увидали.</w:t>
        <w:br/>
        <w:t>22. Тогда, приблизясь к смоковнице, те великоколесничие, о раджа,</w:t>
        <w:br/>
        <w:t>Лучшие из двуногих, увидали лучшего из царей леса.</w:t>
        <w:br/>
        <w:t>23. Сойдя с колесниц, они распрягли лошадей, о владыка,</w:t>
        <w:br/>
        <w:t>Совершив омовенье по обряду, в сумерках там пребывали.</w:t>
        <w:br/>
        <w:t>24. Когда за лучшую из гор зашёл Творец света,</w:t>
        <w:br/>
        <w:t>(Взошёл) Водитель всего преходящего мира. Ночь наступила.</w:t>
        <w:br/>
        <w:t>25. Царя планет загорающиеся звёзды украшали,</w:t>
        <w:br/>
        <w:t>Как светлое облачко он сиял в небе, всё озаряя.</w:t>
        <w:br/>
        <w:t>26. Зарыскали в поисках добычи существа, бродящие ночью,</w:t>
        <w:br/>
        <w:t>Во власть сна ушли твари дневные.</w:t>
        <w:br/>
        <w:t>27. Безмолвие ночных существ было крайне зловещим,</w:t>
        <w:br/>
        <w:t>Ужасные хищники радовались, когда ночь настала.</w:t>
        <w:br/>
        <w:t>28. В начале той страшной ночи, преисполненные скорби-печали,</w:t>
        <w:br/>
        <w:t>Критаварман, Крипа и потомок Дроны вместе на землю опустились.</w:t>
        <w:br/>
        <w:t>29. Там, близ смоковницы, поникнув долу, они скорбели,</w:t>
        <w:br/>
        <w:t>О наступившей гибели Кауравов и Пандавов.</w:t>
        <w:br/>
        <w:t>30. Чтобы уснуть, они на твёрдой земле распростёрлись,</w:t>
        <w:br/>
        <w:t>Усталостью изнурённые, израненные разным оружьем.</w:t>
        <w:br/>
        <w:t>31. Попав во власть сна, великоколесничие Крипа и владыка Бходжей,</w:t>
        <w:br/>
        <w:t>Достойные счастья, не заслужив такого несчастья, ночью оба на голой земле лежали.</w:t>
        <w:br/>
        <w:t>32. Когда они заснули, о махараджа, преисполненные усталости, горя,</w:t>
        <w:br/>
        <w:t>Многодостойные, беззащитные, приняв землю за ложе,</w:t>
        <w:br/>
        <w:t>33. Сын Дроны, попав во власть гнева и жажды мести,</w:t>
        <w:br/>
        <w:t>Не спал вздыхая, шипя, как змей, о Бхарата!</w:t>
        <w:br/>
        <w:t>34. Сжигаемый яростью, он сна не принял,</w:t>
        <w:br/>
        <w:t>Обозревал вокруг Долгорукий тот лес, ужасный видом.</w:t>
        <w:br/>
        <w:t>35. Обозревая лес ненависти, разных существ полный,</w:t>
        <w:br/>
        <w:t>Мощнорукий смоковницу, птицами унизанную увидел.</w:t>
        <w:br/>
        <w:t>36. На ней тысячи ворон эту ночь проводили -</w:t>
        <w:br/>
        <w:t>Спокойно спали, по отдельности разместясь, о Каурава!</w:t>
        <w:br/>
        <w:t>37. Когда вороны спали так безмятежно,</w:t>
        <w:br/>
        <w:t>Он вдруг заметил подлетающую (к ним) сову, страшную видом.</w:t>
        <w:br/>
        <w:t>38. Сова-пингала, огромная, желтоглазая, с мощным клювом,</w:t>
        <w:br/>
        <w:t>Пестроперая, быстрая, хищная, устрашающе закричала.</w:t>
        <w:br/>
        <w:t>39. Мягкий шум произведя, как бы с яйцерождёнными сливаясь,</w:t>
        <w:br/>
        <w:t>Подтянула к себе ветвь смоковницы, Бхарата,</w:t>
        <w:br/>
        <w:t>40. И, опустясь на ту ветвь смоковницы, птица</w:t>
        <w:br/>
        <w:t>- "Птичья смерть" великое множество спящих птиц поубивала.</w:t>
        <w:br/>
        <w:t>41. Одним она стремительно головы отрывала, другим - крылья,</w:t>
        <w:br/>
        <w:t>А некоторым ноги переломала, ногами сражаясь.</w:t>
        <w:br/>
        <w:t>42. Сильная, мгновенно убивала всех, кто ей на глаза попадался.</w:t>
        <w:br/>
        <w:t>Телами и членами (убитых) птиц, о Владыка,</w:t>
        <w:br/>
        <w:t>43. Вокруг смоковницы вся земля была покрыта.</w:t>
        <w:br/>
        <w:t>Растерзав тех ворон, сова торжествовала,</w:t>
        <w:br/>
        <w:t>44. Расправясь с врагами по своему желанью, о врагоубийца!</w:t>
        <w:br/>
        <w:t>Увидав такой образ действия, совой осуществлённый ночью,</w:t>
        <w:br/>
        <w:t>45. Всё, что произошло, сын Дроны, применяя к себе, в одиночку обдумал:</w:t>
        <w:br/>
        <w:t>"Мне той птицей в битве пример показан,</w:t>
        <w:br/>
        <w:t>46. Гибели врагов приспело время, так я мыслю.</w:t>
        <w:br/>
        <w:t>Ныне убить победителей Пандавов мне невозможно -</w:t>
        <w:br/>
        <w:t>47. Они сильны, уверены в достижении цели, искусны в битве,</w:t>
        <w:br/>
        <w:t>Но убить их я поклялся в присутствии раджи.</w:t>
        <w:br/>
        <w:t>48. Мотылёк, летя вокруг огня, найдёт в нём свою гибель!</w:t>
        <w:br/>
        <w:t>Гибель (одиночки) воина, соблюдающего все правила битвы, несомненна!</w:t>
        <w:br/>
        <w:t>49. Через обман да будет мне удача, а врагам - великая гибель!</w:t>
        <w:br/>
        <w:t>Раньше сомнительно было достижение цели, теперь же станет несомненным!</w:t>
        <w:br/>
        <w:t>50. Многие люди, искушённые в законах, это весьма оценят.</w:t>
        <w:br/>
        <w:t>Что же здесь сказано мною, что осуждать и порицать станут люди?</w:t>
        <w:br/>
        <w:t>51. Мужчина, кшатрий должен выполнять требуемое долгом,</w:t>
        <w:br/>
        <w:t>Кто отвращается от долга, тот бывает всеми порицаем и навлекает на себя позор всё больше и больше.</w:t>
        <w:br/>
        <w:t>52. В беде, искушённые в законах Пандавы употребляли приёмы,</w:t>
        <w:br/>
        <w:t>Ради (знания) которых, размышляющие о Дхарме, слушают древние песнопенья.</w:t>
        <w:br/>
        <w:t>53. Цель Дхармы возвещена в шлоках мудрыми, зрящими Правду:</w:t>
        <w:br/>
        <w:t>"Переутомление, разрозненность войска, время принятия пищи используются врагами;</w:t>
        <w:br/>
        <w:t>54. Силу врага надо сломить сопротивлением, проникновением (в их лагерь)</w:t>
        <w:br/>
        <w:t>Среди ночи, спящих, обессиленных уничтожать их надо!</w:t>
        <w:br/>
        <w:t>55. У кого войско разбито, неспособно сражаться, пусть тот удвоит свои усилья!"</w:t>
        <w:br/>
        <w:t>И вот, таково решение: ночью я совершу убийство спящих</w:t>
        <w:br/>
        <w:t>56. Пандавов и панчалийцев!" Отважный сын Дроны</w:t>
        <w:br/>
        <w:t>В жестокой мысли с каждой минутой всё больше утверждаясь, приняв решенье,</w:t>
        <w:br/>
        <w:t>57. Разбудил спящих - брата матери и владыку бходжей также.</w:t>
        <w:br/>
        <w:t>Разбуженные многосильные махатмы Крипа и владыка бходжей,</w:t>
        <w:br/>
        <w:t>58. Оба, стыдясь вероломства, окончательного ответа (ему) не дали.</w:t>
        <w:br/>
        <w:t>Тогда Ашваттхаман, поразмыслив минутку, сказал, захлёбываясь слезами:</w:t>
        <w:br/>
        <w:t>59. "Убит Дурйодхана раджа, первый из витязей многомощных,</w:t>
        <w:br/>
        <w:t>Из-за которого мы непрестанно с Пандавами враждовали!</w:t>
        <w:br/>
        <w:t>60. Чистый, отважный, одинокий, он, повелитель одиннадцати ратей,</w:t>
        <w:br/>
        <w:t>Пал от руки Бхимасены, применившего много подлых уловок.</w:t>
        <w:br/>
        <w:t>61. В бою подлым Врикодарой совершена превеликая мерзость:</w:t>
        <w:br/>
        <w:t>Он толкнул ногой чело головы, окрапленной (на царство).</w:t>
        <w:br/>
        <w:t>62. Тогда закричали панчалы, плясали, хохотали,</w:t>
        <w:br/>
        <w:t>Дули в раковины, стократно ликуя, били в барабаны!</w:t>
        <w:br/>
        <w:t>63. Литавров звон, смешанный с рёвом раковин ужасным,</w:t>
        <w:br/>
        <w:t>В воздухе возник и как бы наполнил стороны света!</w:t>
        <w:br/>
        <w:t>64. Ржанье лошадей, слонов мощные трубы,</w:t>
        <w:br/>
        <w:t>Львиные рыки воителей оглушительно звучали.</w:t>
        <w:br/>
        <w:t>65. Это те, что возвращаются в свой стан, ликуя, поднимают шум на востоке;</w:t>
        <w:br/>
        <w:t>Доносится грохот колёс их колесниц - от него встают волосы дыбом.</w:t>
        <w:br/>
        <w:t>66. Пандавы так изничтожили сторонников Дхритараштры,</w:t>
        <w:br/>
        <w:t>Что лишь трое нас уцелело в этом великом сраженье!</w:t>
        <w:br/>
        <w:t>67. Некоторые (из) павших обладали силой сотни хоботоруких, другие были знатоками всех видов оружья,</w:t>
        <w:br/>
        <w:t>И всё ж они были убиты Пандавами - по превратности Времени, полагаю!</w:t>
        <w:br/>
        <w:t>68. Поистине, так бренно существование разве не по той же причине?</w:t>
        <w:br/>
        <w:t>Но поскольку ими совершены (подвиги), невиданные (раньше), желательно совершение трудновыполнимых дел и нами.</w:t>
        <w:br/>
        <w:t>69. Если ваше сознание не помрачено заблужденьем,</w:t>
        <w:br/>
        <w:t>- Что благо для нас в этой великой беде, - скажите!</w:t>
        <w:br/>
        <w:br/>
      </w:r>
      <w:r>
        <w:rPr>
          <w:b/>
          <w:bCs/>
          <w:sz w:val="18"/>
          <w:szCs w:val="18"/>
        </w:rPr>
        <w:t>Глава 2</w:t>
      </w:r>
      <w:r>
        <w:rPr>
          <w:sz w:val="18"/>
          <w:szCs w:val="18"/>
        </w:rPr>
        <w:br/>
        <w:br/>
        <w:t>Крипа сказал:</w:t>
        <w:br/>
        <w:t>1. Я выслушал всё, сказанное тобой, не пропустил ни слова, владыка,</w:t>
        <w:br/>
        <w:t>Теперь и моё краткое слово также выслушай, о долгорукий.</w:t>
        <w:br/>
        <w:t>2. Двумя силами управляемы и связаны все люди:</w:t>
        <w:br/>
        <w:t>Божественным (Предопределением) и человеческой деятельностью; иного не называют.</w:t>
        <w:br/>
        <w:t>3. Нельзя преуспеть, (полагаясь) только на одно Предопределенье,</w:t>
        <w:br/>
        <w:t>Также - на одну человеческую деятельность: необходимо сочетание обоих.</w:t>
        <w:br/>
        <w:t>4. Этими двумя связаны все дела малые и большие:</w:t>
        <w:br/>
        <w:t>Разворачиваясь они становятся видимы, затем сворачиваются снова.</w:t>
        <w:br/>
        <w:t>5. Когда Парджанья дождит на гору - какой плод уродится?</w:t>
        <w:br/>
        <w:t>А на вспаханном поле как не быть урожаю?</w:t>
        <w:br/>
        <w:t>6. Действие, которому противостоит Судьба* или бездействие при Судьбе благоприятной,</w:t>
        <w:br/>
        <w:t>И то, и другое тщетно; здесь правильное решенье указано раньше.</w:t>
        <w:br/>
        <w:t>7. Но если бог (оросил) хорошо и к тому же вспахано поле,</w:t>
        <w:br/>
        <w:t>То и зерно уродит сторицей. Так преуспевают люди.</w:t>
        <w:br/>
        <w:t>8. (Бывает), что из тех двух Судьба по своему определению развивает событья,</w:t>
        <w:br/>
        <w:t>Пусть (тогда) мудрые люди действуют и развивают события, прибегая к помощи Благого.</w:t>
        <w:br/>
        <w:t>9. Ведь этими двумя осуществляются все человеческие цели,</w:t>
        <w:br/>
        <w:t>Кажутся ли они деятельными или бездеятельными, о тур (среди) мужей,</w:t>
        <w:br/>
        <w:t>10. И, даже, если человек преуспевает в деле - успех творится Судьбою.</w:t>
        <w:br/>
        <w:t>Вот так вершитель своего дела (его) плода достигает.</w:t>
        <w:br/>
        <w:t>11. Величайший из людей, благосклонности Судьбы лишённый,</w:t>
        <w:br/>
        <w:t>Оказывается бесплодным в мире, даже прилагая старанья.</w:t>
        <w:br/>
        <w:t>12. Ленивые люди, которые бывают здесь безрассудны,</w:t>
        <w:br/>
        <w:t>Напряжённость (действия) порицают, но познавшие (их в этом) не одобряют.</w:t>
        <w:br/>
        <w:t>13. Обычно плод содеянного на земле бывает видим,</w:t>
        <w:br/>
        <w:t>Однако, бездействия дурная карма и его большой плод (тоже) видны бывают.</w:t>
        <w:br/>
        <w:t>14. Едва ли кто-либо, не действуя, плод получает,</w:t>
        <w:br/>
        <w:t>Также, едва ли кто-либо, действуя, ничего не получает; ведь таких двух трудно (встретить).</w:t>
        <w:br/>
        <w:t>15. Осиливает жизнь деятельный, а ленивый не подкрепляется счастьем.</w:t>
        <w:br/>
        <w:t>В этом мире живых видно, что деятельные побуждаются желаньем.</w:t>
        <w:br/>
        <w:t>16. Если деятельный, (действуя) по собственному почину, плода не вкушает,</w:t>
        <w:br/>
        <w:t>То, достигая иль не достигая успеха, он не подлежит порицанью.</w:t>
        <w:br/>
        <w:t>17. Кто пользуется плодами, не совершив дел в этом мире,</w:t>
        <w:br/>
        <w:t>Тот бичуется словом, а в дальнейшем становится ненавистен.</w:t>
        <w:br/>
        <w:t>18. Кто, пренебрегая этим уставом, существует иначе,</w:t>
        <w:br/>
        <w:t>Тот сам себе творит вред. Таково мнение разумных.</w:t>
        <w:br/>
        <w:t>19. Тщетна деятельность, если нет Судьбы с человеком,</w:t>
        <w:br/>
        <w:t>И бездеятельность (также тщетна). При отсутствии этих двух возникает бесплодье.</w:t>
        <w:br/>
        <w:t>20. Человек, оставляя деятельность, преуспевать в делах не может,</w:t>
        <w:br/>
        <w:t>Но кто, совершив поклонение богам, добивается целей, (тот всегда преуспевает).</w:t>
        <w:br/>
        <w:t>21. Кто, выжидая сочетания деятеля и деятельности, сам не решает,</w:t>
        <w:br/>
        <w:t>Но действует совместно, следуя указаниям старцев,</w:t>
        <w:br/>
        <w:t>22. Тот вопрошает и, удаляясь, выполняет их благое слово.</w:t>
        <w:br/>
        <w:t>Почитая старцев, следует всегда вопрошать их о (благе).</w:t>
        <w:br/>
        <w:t>23. Ведь они - величайший корень действия и этот корень называется достиженьем.</w:t>
        <w:br/>
        <w:t>Кто внемлет слову старцев, у того старания увенчиваются успехом:</w:t>
        <w:br/>
        <w:t>24. Плод, сообразный усилиям, он скоро получает.</w:t>
        <w:br/>
        <w:t>Человек, побуждаемый вожделением, гневом, жадностью, страхом,</w:t>
        <w:br/>
        <w:t>25. (Страстями) бессильными и презренными, быстро утрачивает счастье.</w:t>
        <w:br/>
        <w:t>Так и Дурйодхана не достиг цели, жадный, недальновидный,</w:t>
        <w:br/>
        <w:t>26. Он предпринял безумное дело без обсужденья,</w:t>
        <w:br/>
        <w:t>Не посоветовался с благомыслящими, лишь со скудоумными совещался.</w:t>
        <w:br/>
        <w:t>27. С прекрасными Пандавами, превосходящими его доблестью, он поступал враждебно,</w:t>
        <w:br/>
        <w:t>Даже сызмалетства он вёл себя недостойно, не отличался стойкостью в поступках.</w:t>
        <w:br/>
        <w:t>28. Вот он теперь и страдает, горе постигло злодея</w:t>
        <w:br/>
        <w:t>За то, что не слушал дружеских советов!</w:t>
        <w:br/>
        <w:t>29. А мы и другие, что пошли за ним, от этого великую скорбь приемлем!</w:t>
        <w:br/>
        <w:t>Даже ныне об этом размышляя, не нахожу решенья.</w:t>
        <w:br/>
        <w:t>30. Если кто-либо, поразмыслив, своего блага не уразумеет,</w:t>
        <w:br/>
        <w:t>Заблудший, наставленный дружественными людьми, до последует (их совету).</w:t>
        <w:br/>
        <w:t>31. Мудрости (совета) покорный, он благо узрит;</w:t>
        <w:br/>
        <w:t>В этом корень его действий, разума и мудрости решений.</w:t>
        <w:br/>
        <w:t>32. Тех нам и подобает спросить, что скажут они, то и выполнить тогда нужно.</w:t>
        <w:br/>
        <w:t>Так отправимся же к Дхритараштре и Гандхари.</w:t>
        <w:br/>
        <w:t>33. Придя, расспросим также премудрого Видуру,</w:t>
        <w:br/>
        <w:t>Они же, спрошенные нами, поведают, в чём, после свершившегося, есть наше благо.</w:t>
        <w:br/>
        <w:t>34. Нам надо сделать то, что они скажут. Так я мыслю.</w:t>
        <w:br/>
        <w:t>Из-за отсутствия предприимчивости в делах людей постигает неудача;</w:t>
        <w:br/>
        <w:t>35. Конченный человек тот, кто в делах не преуспевает;</w:t>
        <w:br/>
        <w:t>"Настигнутый роком" (именуют того), кто в делах неудачлив.</w:t>
        <w:br/>
        <w:br/>
        <w:br/>
      </w:r>
      <w:r>
        <w:rPr>
          <w:b/>
          <w:bCs/>
          <w:sz w:val="18"/>
          <w:szCs w:val="18"/>
        </w:rPr>
        <w:t>Глава 3</w:t>
      </w:r>
      <w:r>
        <w:rPr>
          <w:sz w:val="18"/>
          <w:szCs w:val="18"/>
        </w:rPr>
        <w:br/>
        <w:br/>
        <w:t>Санджая сказал:</w:t>
        <w:br/>
        <w:t>1. Выслушав прекрасные, с праведностью сообразные слова Крипы,</w:t>
        <w:br/>
        <w:t>Ашваттхаман, о махараджа, злой тоской был охвачен.</w:t>
        <w:br/>
        <w:t>2. С сердцем сжигаемым скорбью, словно огнём палимым,</w:t>
        <w:br/>
        <w:t>С ожесточеньем к тем двум лежащим он обратился:</w:t>
        <w:br/>
        <w:t>3. "О том, что хорошо, разум каждого человека по своему судит</w:t>
        <w:br/>
        <w:t>И каждый своим разумением доволен.</w:t>
        <w:br/>
        <w:t>4. Ведь всякий мнит себя наиразумнейшим в мире,</w:t>
        <w:br/>
        <w:t>Каждый себя умнейшим из людей почитает,</w:t>
        <w:br/>
        <w:t>5. Ведь всякий своё разумение и (свои) слова благими утверждает,</w:t>
        <w:br/>
        <w:t>И каждый порицает чужую мысль, а свою - превозносит.</w:t>
        <w:br/>
        <w:t>6. Иные приходят к общему мнению путём глубокого размышленья,</w:t>
        <w:br/>
        <w:t>Тогда остаются довольны друг другом и каждый другого высоко ценит.</w:t>
        <w:br/>
        <w:t>7. А ведь разумение человека постепенно изменяясь,</w:t>
        <w:br/>
        <w:t>С течением времени, в корне измениться может.</w:t>
        <w:br/>
        <w:t>8. Особенно же из-за бесконечного разнообразия материи человеческой мысли.</w:t>
        <w:br/>
        <w:t>Когда затуманено сознание, всякую всячину мозг порождает.</w:t>
        <w:br/>
        <w:t>9. Как ведун, удачно распознав болезнь, сообразно науке</w:t>
        <w:br/>
        <w:t>По правилам готовит зелье для достижения цели, так поступает и раджа.</w:t>
        <w:br/>
        <w:t>10. Ради достижения цели люди прилагают разумные усилья,</w:t>
        <w:br/>
        <w:t>Присоединяя и свой опыт, но другие люди их порицают.</w:t>
        <w:br/>
        <w:t>11. Сначала, в юности человек одними мечтами обуреваем,</w:t>
        <w:br/>
        <w:t>В средних летах и к старости другие думы (его) привлекают.</w:t>
        <w:br/>
        <w:t>12. Иногда, при великом ужасе или при величайшей удаче,</w:t>
        <w:br/>
        <w:t>Человек, воспринявший (их), теряет рассудок, о властитель бходжей!</w:t>
        <w:br/>
        <w:t>13. Ведь у одного и того же человека образ мыслей бывает</w:t>
        <w:br/>
        <w:t>То таким, то другим, то закономерным, то неприемлемым вовсе.</w:t>
        <w:br/>
        <w:t>14. Решенье же, которое по своему разуменью (человек) благим считает,</w:t>
        <w:br/>
        <w:t>Он и стремится осуществить и на это направляет свои усилья.</w:t>
        <w:br/>
        <w:t>15. Ведь каждый человек, о владыка бходжей, решив так: "Это благо!"</w:t>
        <w:br/>
        <w:t>Начинает действовать охотно, (даже если) эти дела (грозят) ему смертью.</w:t>
        <w:br/>
        <w:t>16. Ведь все люди, утверждая свой разум и свой опыт,</w:t>
        <w:br/>
        <w:t>Копошатся на разной работе, признанной ими полезной.</w:t>
        <w:br/>
        <w:t>17. Утешительную мысль, моим умом рождённую сегодня, о великом нашем бедствии,</w:t>
        <w:br/>
        <w:t>Её, мою мысль, уносящую скорбь, возвещу вам обоим.</w:t>
        <w:br/>
        <w:t>18. Праджапати, творя существа, определил их занятья,</w:t>
        <w:br/>
        <w:t>Варнам цвет, присущий им, определил по качествам-свойствам:</w:t>
        <w:br/>
        <w:t>19. Браминам - путь Вед высочайший, кшатриям - высочайшее великолепье,</w:t>
        <w:br/>
        <w:t>Щедрость - вайшьям, а шудрам - служение всем варнам.</w:t>
        <w:br/>
        <w:t>20. Не преумножающий праведности брамин, кшатрий без блеска сокровищ,</w:t>
        <w:br/>
        <w:t>Нещедрый купец и шудра, восстающий против других варн, заслуживают порицанья.</w:t>
        <w:br/>
        <w:t>21. Вот я родился в превосходном браминском роду, всеми чтимом,</w:t>
        <w:br/>
        <w:t>Но из-за моего дурного поведения был подчинён карме кшатриев.</w:t>
        <w:br/>
        <w:t>22. Дхарму кшатриев познав, если я достигну браминства,</w:t>
        <w:br/>
        <w:t>То совершу величайшее дело и буду праведником считаться.</w:t>
        <w:br/>
        <w:t>23. В битве ношу я дивный лук и дивное оружье:</w:t>
        <w:br/>
        <w:t>Я видел убийство отца - что мне сказать в собранье?</w:t>
        <w:br/>
        <w:t>24. Итак, ныне я по (своему) желанию к долгу кшатрия обращаюсь -</w:t>
        <w:br/>
        <w:t>Иду путём раджи и моего отца махатмы.</w:t>
        <w:br/>
        <w:t>25. Победив кашинцев, спят ныне панчалы, отдыхая,</w:t>
        <w:br/>
        <w:t>Скинув оружие и броню, преисполненные счастьем,</w:t>
        <w:br/>
        <w:t>26. Грезя о своей победе; неодолимая усталость ими овладела.</w:t>
        <w:br/>
        <w:t>(Этой) ночью они сладко спят в своём стане.</w:t>
        <w:br/>
        <w:t>27. Подобно владыке Сканде, ныне я сотворю горе в их стане,</w:t>
        <w:br/>
        <w:t>Пробравшись в лагерь к ним, спящим мёртвым сном, без сознанья,</w:t>
        <w:br/>
        <w:t>28. Выступая, как Магхава против данавов, ныне расправлюсь</w:t>
        <w:br/>
        <w:t>С ними и их предводителем Дхриштадьюмной,</w:t>
        <w:br/>
        <w:t>29. Расправлюсь, как с травой - пылающее пламя.</w:t>
        <w:br/>
        <w:t>Перебив панчалов, я достигну высочайшего удовлетворенья!</w:t>
        <w:br/>
        <w:t>30. Ныне у панчалов я буду разить, подобно Рудре</w:t>
        <w:br/>
        <w:t>С пинакой в руке, разъярённому на своё стадо.</w:t>
        <w:br/>
        <w:t>31. Ныне убив, искрошив всех панчалийцев,</w:t>
        <w:br/>
        <w:t>Преисполненный радости, я буду уничтожать сынов Панду.</w:t>
        <w:br/>
        <w:t>32. Ныне, изрубив одного за другим всех панчалов,</w:t>
        <w:br/>
        <w:t>Тела их в прах обратив, я воздам им за безвинного отца, за Карну,</w:t>
        <w:br/>
        <w:t>33. Дурйодхану, Бхишму и за раджу синдхов!</w:t>
        <w:br/>
        <w:t>По их труднопроходимому следу я отправлю панчалов.</w:t>
        <w:br/>
        <w:t>34. Ведь ныне ночью радже панчалов Дхриштадьюмне</w:t>
        <w:br/>
        <w:t>Скоро-скоро я с силой отсеку голову, как жертвенной скотине.</w:t>
        <w:br/>
        <w:t>35. Ныне ночью, спящих, кровных сынов панчалов и пандавов,</w:t>
        <w:br/>
        <w:t>Их поколение я уничтожу, о сын Готамы!</w:t>
        <w:br/>
        <w:t>36. Ныне ночью, войско спящих панчалов изничтожив,</w:t>
        <w:br/>
        <w:t>Совершив подлежащее свершенью, я буду счастлив, о многочтимый!</w:t>
        <w:br/>
        <w:br/>
        <w:br/>
      </w:r>
      <w:r>
        <w:rPr>
          <w:b/>
          <w:bCs/>
          <w:sz w:val="18"/>
          <w:szCs w:val="18"/>
        </w:rPr>
        <w:t>Глава 4</w:t>
      </w:r>
      <w:r>
        <w:rPr>
          <w:sz w:val="18"/>
          <w:szCs w:val="18"/>
        </w:rPr>
        <w:br/>
        <w:br/>
        <w:t>Крипа сказал:</w:t>
        <w:br/>
        <w:t>1. Благо! Твой ум направлен на противодействие, о вечный.</w:t>
        <w:br/>
        <w:t>И отвратить тебя от этого не сможет даже сам держащий ваджру!</w:t>
        <w:br/>
        <w:t>2. Мы оба последуем за тобой на рассвете.</w:t>
        <w:br/>
        <w:t>Ныне ночью, сняв оружие, изнурённые, они (спят) возле своих стягов.</w:t>
        <w:br/>
        <w:t>3. За тобой, обращённым лицом к врагу, я и Критаварман сатвиец</w:t>
        <w:br/>
        <w:t>Последуем вооружённые, стоя на двух колесницах.</w:t>
        <w:br/>
        <w:t>4. С помощью нас двоих завтра ты перебьёшь (всех) врагов в сраженье,</w:t>
        <w:br/>
        <w:t>Искрошишь панчалов с их приспешниками, о лучший из колесничих!</w:t>
        <w:br/>
        <w:t>5. Это тебе под силу. Отдохни этой ночью!</w:t>
        <w:br/>
        <w:t>Долго ты бодрствовал, а потому отдохни этой ночью!</w:t>
        <w:br/>
        <w:t>6. Выспавшись, отдохнув, со стойким разумом, о почестей распределитель,</w:t>
        <w:br/>
        <w:t>Сойдясь в сраженье с врагами, ты победишь несомненно!</w:t>
        <w:br/>
        <w:t>7. Перебьёшь лучших колесничих, захватишь лучшее оружье,</w:t>
        <w:br/>
        <w:t>Помешать твоей победе не сможет даже царь богов Васава.</w:t>
        <w:br/>
        <w:t>8. Охраняемого Критаварманом, продвигающегося с Крипой рядом,</w:t>
        <w:br/>
        <w:t>Кто победит сына Дроны, будь то хоть раджа богов (Васава)!</w:t>
        <w:br/>
        <w:t>9. Так ночь отдохнув, выспавшись, поуспокоясь,</w:t>
        <w:br/>
        <w:t>Ты перебьёшь врагов на рассвете.</w:t>
        <w:br/>
        <w:t>10. Ведь без сомнения божественно твоё оружье,</w:t>
        <w:br/>
        <w:t>Также моё и Сатватца великого лучника, многоопытного в битвах.</w:t>
        <w:br/>
        <w:t>11. Тогда всех сошедшихся врагов ты с нами вместе</w:t>
        <w:br/>
        <w:t>В битве одолеешь и мы получим цветущую радость!</w:t>
        <w:br/>
        <w:t>12. Отдыхай же беззаботно, ночь проспи счастливо,</w:t>
        <w:br/>
        <w:t>Я и Критаварман последуем за тобой, о из людей наилучший!</w:t>
        <w:br/>
        <w:t>13. Мы оба превосходные лучники (до зубов) вооружённые, стоя,</w:t>
        <w:br/>
        <w:t>Поспешно последуем за колесничим на той колеснице.</w:t>
        <w:br/>
        <w:t>14. Ты же вступи на поле битвы, имя своё восклицая,</w:t>
        <w:br/>
        <w:t>Тогда, принудив врагов сражаться, ты великим воителем (станешь)!</w:t>
        <w:br/>
        <w:t>15. Когда воссияет день, ты завершишь их гибель,</w:t>
        <w:br/>
        <w:t>Превознесёшься подобно Шакре, сгубившему великих асуров!</w:t>
        <w:br/>
        <w:t>16. Ведь ты способен победить в бою (всех) восставших панчалов,</w:t>
        <w:br/>
        <w:t>Как разгневанный Шакра, "убийца всех данавов", победил дайтьев.</w:t>
        <w:br/>
        <w:t>17. На поле брани ты будешь мной сопровождаем и Критаварманом охраняем,</w:t>
        <w:br/>
        <w:t>Противостать тебе не сможет даже сам Громовник, о владыка!</w:t>
        <w:br/>
        <w:t>18. Конечно, сынок, ни я, ни Критаварман</w:t>
        <w:br/>
        <w:t>Не уйдём с поля битвы, не победив в сраженье пандавов!</w:t>
        <w:br/>
        <w:t>19. Перебив в сраженье свирепых панчалов с пандавами вместе,</w:t>
        <w:br/>
        <w:t>Мы все возвратимся, а если нас убьют - пойдём на небо!</w:t>
        <w:br/>
        <w:t>20. На рассвете всякими способами мы будем помогать тебе в битве!</w:t>
        <w:br/>
        <w:t>Долгорукий, я сказал тебе правду, о безупречный!</w:t>
        <w:br/>
        <w:t>21. Такое благо слово было сказано сыну Дроны его дядей,</w:t>
        <w:br/>
        <w:t>Тогда брату матери он ответил, о раджа, с глазами горящими гневом:</w:t>
        <w:br/>
        <w:t>22. "На рассвете!" - какой же сон у человека, мучимого вожделеньем, мыслями о богатстве и прочем?</w:t>
        <w:br/>
        <w:t>Я уже вижу себя человеком, обладающим всем этим и довольным.</w:t>
        <w:br/>
        <w:t>23. Знай, мысль даже о четвёртой части тех благ мой сон нарушает!</w:t>
        <w:br/>
        <w:t>Но что всего хуже в этом мире - вспоминать об отце неотмщённом!</w:t>
        <w:br/>
        <w:t>24. Горит моё сердце днём и не успокаивается ночью,</w:t>
        <w:br/>
        <w:t>Как же эти злодеи у меня на глазах моего отца убили?</w:t>
        <w:br/>
        <w:t>25. Всё моё тело трепещет... Как человек, подобный мне, может</w:t>
        <w:br/>
        <w:t>Хотя бы минутку жить в это мире, о раджа!?</w:t>
        <w:br/>
        <w:t>26. "Дрона убит!" - эти слова я слышал от панчалийцев.</w:t>
        <w:br/>
        <w:t>Пока не убью Дхриштадьюмну, я жить не желаю!</w:t>
        <w:br/>
        <w:t>27. Это убийство моего отца - угроза для панчалийцев и тех, кто с ними!</w:t>
        <w:br/>
        <w:t>Вопли раджи с разбитыми членами я также слышал...</w:t>
        <w:br/>
        <w:t>28. Да и чьё жестокое сердце не воспламенится,</w:t>
        <w:br/>
        <w:t>На чьи немилосердные глаза слеза не навернётся, когда вопли прекрасного раздаются?!</w:t>
        <w:br/>
        <w:t>29. Когда я услышал, что у раджи разбиты члены и мне возвестили о пораженье</w:t>
        <w:br/>
        <w:t>Дружественной, избранной мной стороны, - охота жить у меня пропала!</w:t>
        <w:br/>
        <w:t>30. Скорбь моя возрастает с их скорбью - так бег реки озеро вздымает в половодье!</w:t>
        <w:br/>
        <w:t>Сейчас я на одном сосредоточен - где же (тут) сон? Как тут (быть) счастью?</w:t>
        <w:br/>
        <w:t>31. Васудэву и Арджуну, кругом охраняемых, я не (трону),</w:t>
        <w:br/>
        <w:t>Думаю, самому Махендре не справиться с ними!</w:t>
        <w:br/>
        <w:t>32. Я же не способен мой вспыхнувший гнев осилить</w:t>
        <w:br/>
        <w:t>И не вижу никого в этом мире, кто мой гнев угасил бы!</w:t>
        <w:br/>
        <w:t>33. Лишь тогда твёрдо решил мой разум - "(Месть) - это праведно" - так я подумал,</w:t>
        <w:br/>
        <w:t>Когда вестники мне сообщили, что дружина моя погибла.</w:t>
        <w:br/>
        <w:br/>
        <w:br/>
      </w:r>
      <w:r>
        <w:rPr>
          <w:b/>
          <w:bCs/>
          <w:sz w:val="18"/>
          <w:szCs w:val="18"/>
        </w:rPr>
        <w:t>Глава 5</w:t>
      </w:r>
      <w:r>
        <w:rPr>
          <w:sz w:val="18"/>
          <w:szCs w:val="18"/>
        </w:rPr>
        <w:br/>
        <w:br/>
        <w:t>Крипа сказал:</w:t>
        <w:br/>
        <w:t>1. Человек слабовольный, не обуздавший свои чувства, хотя б и стремился к познанью,</w:t>
        <w:br/>
        <w:t>Не может удовлетворительно постигнуть Дхарму и её цели. Так мыслю.</w:t>
        <w:br/>
        <w:t>2. Впрочем, и сильный, который не ищет (само)обузданья,</w:t>
        <w:br/>
        <w:t>Также ничего не знает о Законе, его цели и об умозаключенье.</w:t>
        <w:br/>
        <w:t>3. Тупой воин, хотя бы и долго пробыл у наставника пандита,</w:t>
        <w:br/>
        <w:t>Не научится своему долгу, как ложка не узнает вкуса похлёбки.</w:t>
        <w:br/>
        <w:t>4. А если разумный побудет у того пандита хотя бы минутку,</w:t>
        <w:br/>
        <w:t>Он быстро познает Дхрму, как язык - вкус похлёбки.</w:t>
        <w:br/>
        <w:t>5. Желающий постигнуть Дхарму мудрый человек, обуздав чувства,</w:t>
        <w:br/>
        <w:t>Постигнув все Агамы, об общепринятом не вступает в споры.</w:t>
        <w:br/>
        <w:t>6. Человек буйный, презренный, злободушный, грешный,</w:t>
        <w:br/>
        <w:t>Указанное добро покинув, творит прегрешенье.</w:t>
        <w:br/>
        <w:t>7. Покровительствуя, друзья человека от греха отвращают,</w:t>
        <w:br/>
        <w:t>И кто отвратился (бывает) счастлив, а кто не отвратился - несчастлив.</w:t>
        <w:br/>
        <w:t>8. И, как разными словами укрощают потерявшего рассудок,</w:t>
        <w:br/>
        <w:t>Так сильный друг - слабому (пособляет).</w:t>
        <w:br/>
        <w:t>9. Также и неразумного друга, намеревающегося совершить злое дело,</w:t>
        <w:br/>
        <w:t>Мудрые снова и снова удерживают посильно.</w:t>
        <w:br/>
        <w:t>10. На благом обуздав свой собственный разум, никогда не делай, сынок, того,</w:t>
        <w:br/>
        <w:t>В чём впоследствии каяться будешь.</w:t>
        <w:br/>
        <w:t>11. В этом мире праведники не уважают того, кто убивает спящих,</w:t>
        <w:br/>
        <w:t>Или тех, кто бросив оружие, сошёл с коня иль колесницы,</w:t>
        <w:br/>
        <w:t>12. Кто сказал: "Я твой!", также тех, у кого исчерпаны стрелы,</w:t>
        <w:br/>
        <w:t>Кто в битве обнажил голову, или чья колесница разбита.</w:t>
        <w:br/>
        <w:t>13. Ныне спят панчалы, освободясь от панцырей, владыка,</w:t>
        <w:br/>
        <w:t>Почиют все раджи, словно мёртвые, без сознанья.</w:t>
        <w:br/>
        <w:t>14. Если им, так пребывающим, повредит какой нечестивец,</w:t>
        <w:br/>
        <w:t>Он несомненно в бездонную, безграничную, безысходную преисподнюю погрузится.</w:t>
        <w:br/>
        <w:t>15. Из всех знатоков оружия ты слывёшь лучшим в мире,</w:t>
        <w:br/>
        <w:t>И вообще в этом мире ты не совершил ни малейшего проступка!</w:t>
        <w:br/>
        <w:t>16. Кроме того: - подобно Сурье на восходе, ты, второе солнце, все существа озаряешь.</w:t>
        <w:br/>
        <w:t>Озарив все существа, победи врагов в битве!</w:t>
        <w:br/>
        <w:t>17. Ведь не пристало твоей красоте порицаемое дело,</w:t>
        <w:br/>
        <w:t>Оно было бы подобно красному пятну на белой одежде.</w:t>
        <w:br/>
        <w:t>Так мыслю.</w:t>
        <w:br/>
        <w:t>Ашваттхаман сказал:</w:t>
        <w:br/>
        <w:t>18. Вот в том, что ты теперь сказал, о брат матери, нет сомненья!</w:t>
        <w:br/>
        <w:t>(Однако), теми пандавами раньше стократно были нарушены границы:</w:t>
        <w:br/>
        <w:t>19. На глазах хранителей земли и даже в твоём присутствии, владыка,</w:t>
        <w:br/>
        <w:t>Мой отец пал, сражённый оружьем Дхриштадьюмны!</w:t>
        <w:br/>
        <w:t>20. Карна, когда упало колесо колесницы, лучший из колесничих</w:t>
        <w:br/>
        <w:t>Попал в крайнюю беду и был убит лучником, (обладателем) Гандивы!</w:t>
        <w:br/>
        <w:t>21. Затем сын Шантану, Бхишма, бросив оружье, отказался сражаться -</w:t>
        <w:br/>
        <w:t>Убил его лучник (обладатель) Гандивы, поставив пред собой Шикхандина.</w:t>
        <w:br/>
        <w:t>22. Бхуришравас, великий лучник, также совершил обряд "Прая" в битве -</w:t>
        <w:br/>
        <w:t>При (гневных) криках хранителей земли, он был повержен Юдхиштхирой;</w:t>
        <w:br/>
        <w:t>23. Дурйодхана, сойдясь в битве на палицах с Бхимой,</w:t>
        <w:br/>
        <w:t>На глазах у хранителей земли, был повержен беззаконным (ударом).</w:t>
        <w:br/>
        <w:t>24. Один, многими великоколесничими окружённый,</w:t>
        <w:br/>
        <w:t>Беззаконным ударом тот тигр-человек был повержен Бхимасеной.</w:t>
        <w:br/>
        <w:t>25. О причитающем радже с перебитыми бёдрами я услышал</w:t>
        <w:br/>
        <w:t>От пробегавших вестников - это мне пронзило сердце!</w:t>
        <w:br/>
        <w:t>26. Вот таковы беззаконные злодеи панчалы, разрывающие родственные узы!</w:t>
        <w:br/>
        <w:t>Их, разрушающих благородство, почему ты, владыка, не порицаешь?</w:t>
        <w:br/>
        <w:t>27. Убив панчалов, убийц отца, спящих ночью,</w:t>
        <w:br/>
        <w:t>Охотно стану червём или молью, получив (новое) рожденье.</w:t>
        <w:br/>
        <w:t>28. Я потому и спешу задуманное выполнить нынче,</w:t>
        <w:br/>
        <w:t>Что, если не поспешу, откуда у меня будет сон? Откуда счастье?</w:t>
        <w:br/>
        <w:t>29. Не родился ещё в мире человек, да и не будет такого,</w:t>
        <w:br/>
        <w:t>Который отвратил бы меня о (этого) убийства! Так мыслю.</w:t>
        <w:br/>
        <w:t>Санджая сказал:</w:t>
        <w:br/>
        <w:t>30. Это сказав, сосредоточенный на одном могучий сын Дроны, о махараджа,</w:t>
        <w:br/>
        <w:t>Запряг лошадей и направил их к вражескому стану.</w:t>
        <w:br/>
        <w:t>31. Два махатмы, сыновья Бходжи и Шарадвы, оба ему сказали:</w:t>
        <w:br/>
        <w:t>"С какой целью ты запряг колесницу и какое дело совершить намерен?</w:t>
        <w:br/>
        <w:t>32. О бык-человек, мы оба отправимся с тобой вместе к одной цели,</w:t>
        <w:br/>
        <w:t>Будь она хорошей или плохой; не изволь нас покинуть!"</w:t>
        <w:br/>
        <w:t>33. Тогда Ашваттхаман, разъярясь, смерть отца вспоминая,</w:t>
        <w:br/>
        <w:t>Тем двум рассказал по правде, что собирается сделать.</w:t>
        <w:br/>
        <w:t>34. "Убив острыми стрелами воинов сотни тысяч,</w:t>
        <w:br/>
        <w:t>Мой отец сложил оружье и был повержен Дхриштадьюмной.</w:t>
        <w:br/>
        <w:t>35. Вот и убью ныне тех губителей закона,</w:t>
        <w:br/>
        <w:t>Сынов царя панчалов, злых - злым делом!</w:t>
        <w:br/>
        <w:t>36. И так, чтобы убитый мной как скотина, злодей панчалиец</w:t>
        <w:br/>
        <w:t>Миров, (предназначенных) для побеждённых мечом, не достиг! Так мыслю.</w:t>
        <w:br/>
        <w:t>37. Быстро надевайте кольчуги, (берите) мечи, луки</w:t>
        <w:br/>
        <w:t>И сопровождайте меня, стоя на ваших колесницах, о врагоубийцы!"</w:t>
        <w:br/>
        <w:t>38. Так молвив, он отправился по направлению к врагам, на колеснице стоя.</w:t>
        <w:br/>
        <w:t>За ним последовали Крипа и Критаварман сатвиец, о раджа!</w:t>
        <w:br/>
        <w:t>39. Продвигаясь по направлению к врагам, они сияли подобно</w:t>
        <w:br/>
        <w:t>Огням костра в жертвенном обряде, возносящем возлияние хавис.</w:t>
        <w:br/>
        <w:t>40. Так приблизились они к стану тех спящих людей, владыка.</w:t>
        <w:br/>
        <w:t>Достигнув входных ворот, сын Дроны, великоколесничий, остановился.</w:t>
        <w:br/>
        <w:br/>
        <w:br/>
      </w:r>
      <w:r>
        <w:rPr>
          <w:b/>
          <w:bCs/>
          <w:sz w:val="18"/>
          <w:szCs w:val="18"/>
        </w:rPr>
        <w:t>Глава 6</w:t>
      </w:r>
      <w:r>
        <w:rPr>
          <w:sz w:val="18"/>
          <w:szCs w:val="18"/>
        </w:rPr>
        <w:br/>
        <w:br/>
        <w:t>Дхритараштра сказал:</w:t>
        <w:br/>
        <w:t>1. Когда они увидели, что сын Дроны у ворот остановился,</w:t>
        <w:br/>
        <w:t>Что сделали бходжиец и Крипа? Поведай мне, Санджая!</w:t>
        <w:br/>
        <w:t>Санджая сказал:</w:t>
        <w:br/>
        <w:t>2. Подозвав Критавармана и Крипу, тот великоколесничий,</w:t>
        <w:br/>
        <w:t>Сын Дроны, охваченный яростью, подошёл к воротам стана.</w:t>
        <w:br/>
        <w:t>3. Здесь он увидел Существо*, месяцу иль солнцу подобное сияньем,</w:t>
        <w:br/>
        <w:t>Огромнотелое, ужасающее, у ворот стоящее (на страже);</w:t>
        <w:br/>
        <w:t>4. Одетое в окровавленную тигровую шкуру,</w:t>
        <w:br/>
        <w:t>В верхней одежде из шкуры чёрной лани, обвитое змеёй, как священным шнуром.</w:t>
        <w:br/>
        <w:t>5. Его толстые огромные руки держали разнообразное оружье,</w:t>
        <w:br/>
        <w:t>Одна - была обвита змеёй, как поручем, изо рта (выдыхал он) яркое пламя;</w:t>
        <w:br/>
        <w:t>6. Страшноликое, с выступающими из пасти клыками,</w:t>
        <w:br/>
        <w:t>Украшенное тысячью глаз многоцветных.</w:t>
        <w:br/>
        <w:t>7. Его великолепья ни рассказать, ни описать невозможно!</w:t>
        <w:br/>
        <w:t>От его вида в прах рассыпались бы даже горы!</w:t>
        <w:br/>
        <w:t>8. Из его ноздрей, ушей и всех тысяч</w:t>
        <w:br/>
        <w:t>Его глаз вырывалось великое пламя,</w:t>
        <w:br/>
        <w:t>9. Из пламени искрами выходили Хришикеши</w:t>
        <w:br/>
        <w:t>Сотнями тысяч, держащие раковины, палицы, диски.</w:t>
        <w:br/>
        <w:t>10. Он созерцал то изумительное Существо, на вселенную наводящее ужас.</w:t>
        <w:br/>
        <w:t>11. Стрелы, что метал сын Дроны, то великое Существо пожирало,</w:t>
        <w:br/>
        <w:t>Как водоубийца огонь, в образе кобылы, (пожирает воды) Океана.</w:t>
        <w:br/>
        <w:t>12. И пожрало тогда Существо сыном Дроны пущенные стрелы.</w:t>
        <w:br/>
        <w:t>Ашваттхаман же, заметив, что того стрелоубийцу не поражают стрелы,</w:t>
        <w:br/>
        <w:t>13. Метнул колесничное копьё, гребню огня подобное ярким блеском,</w:t>
        <w:br/>
        <w:t>Но громадное, пламенеющее колесничное копьё Оно раздробило.</w:t>
        <w:br/>
        <w:t>14. Так, в конце юги, ударяясь о солнце, большая звезда падает с неба!</w:t>
        <w:br/>
        <w:t>Тогда дивный меч небесного цвета, с золотой рукоятью,</w:t>
        <w:br/>
        <w:t>15. Блестящий, как змей, быстро извлёк из ножен мудрый</w:t>
        <w:br/>
        <w:t>И метнул в Существо тот меч превосходный,</w:t>
        <w:br/>
        <w:t>16. Достигнув Существа, меч (в него) как в нору мангуста юркнул.</w:t>
        <w:br/>
        <w:t>Тогда разъярённый сын Дроны блестящую палицу, подобную стягу Индры,</w:t>
        <w:br/>
        <w:t>17. Швырнул в то Существо, но и палицу Оно поглотило.</w:t>
        <w:br/>
        <w:t>Тогда исчерпав всё оружие в Бхаве, он по сторонам огляделся</w:t>
        <w:br/>
        <w:t>18. И увидел, что пространство целиком заполнено образами Джанарданы.</w:t>
        <w:br/>
        <w:t>Это чудо созерцая, обезоруженный сын Дроны,</w:t>
        <w:br/>
        <w:t>19. Крайне расстроясь, сказал, Крипы слово вспоминая:</w:t>
        <w:br/>
        <w:t>"Кто не слушает сказанного по сердечной дружбе,</w:t>
        <w:br/>
        <w:t>20. Тот горюет, настигнутый бедой, как я, советом тех двух пренебрегнув.</w:t>
        <w:br/>
        <w:t>Кто, невежда, Писанием указанное преступив, убивать желает,</w:t>
        <w:br/>
        <w:t>21. Тот отпадает от Дхармы. Погибает тот, кто убивает во гневе:</w:t>
        <w:br/>
        <w:t>Корову, брамина, царя, женщину, друга, мать или гуру,</w:t>
        <w:br/>
        <w:t>22. Также и тот, кто нападает на безоружного, обессиленного, слабоумного, на спящего, слепого, труса,</w:t>
        <w:br/>
        <w:t>На пьяного, лунатика, беззащитного, на встающего с ложа.</w:t>
        <w:br/>
        <w:t>23. Вот так некогда людям учителя навсегда указали,</w:t>
        <w:br/>
        <w:t>Я же преступил вечный путь, указанный Писаньем,</w:t>
        <w:br/>
        <w:t>24. Избрал путь беззакония и великая напасть меня постигла.</w:t>
        <w:br/>
        <w:t>Об этом ужаснейшем пути мудрые предупреждают</w:t>
        <w:br/>
        <w:t>25. Того, кто предприняв великое дело, (перед опасностью) в страхе отступает.</w:t>
        <w:br/>
        <w:t>Я же бессилен исполнить то дело лишь одной своей силой и мощью!</w:t>
        <w:br/>
        <w:t>26. Ведь известно - божественное (Предопределение) сильнее дел человека.</w:t>
        <w:br/>
        <w:t>Если Судьба не благоприятствует делам человека,</w:t>
        <w:br/>
        <w:t>27. То на путь беззаконный, извращённый вступив, он в (смертный) грех впадает.</w:t>
        <w:br/>
        <w:t>[Такое] приобщение [беззаконию] мудрые называют "недостатком распознаванья".</w:t>
        <w:br/>
        <w:t>28. От предпринятого дела я здесь отступил трусливо,</w:t>
        <w:br/>
        <w:t>Поэтому-то, из-за того страха, недоля меня настигла.</w:t>
        <w:br/>
        <w:t>29. Ведь в битве сын Дроны никогда не обращался (в бегство);</w:t>
        <w:br/>
        <w:t>Это же преогромное Существо подобно воздетой трости Рока!</w:t>
        <w:br/>
        <w:t>30. И ведь я его не узнаю, даже обдумывая всесторонне,</w:t>
        <w:br/>
        <w:t>Конечно, это моё беззаконие привело такую нечисть!</w:t>
        <w:br/>
        <w:t>31. Это плод ужасный того, что я был намерен убивать беззаконно;</w:t>
        <w:br/>
        <w:t>То, что я бежал из битвы, (также), зависело от Рока!</w:t>
        <w:br/>
        <w:t>32. Здесь карающего Рока я смогу избегнуть,</w:t>
        <w:br/>
        <w:t>Лишь прося защиты у Махадэвы Владыки!</w:t>
        <w:br/>
        <w:t>33. Это ужасное наказание меня Роком способен уничтожить</w:t>
        <w:br/>
        <w:t>Капардин, бог богов, супруг Умы, Вечный!</w:t>
        <w:br/>
        <w:t>34. К Рудре, венчанному черепами, с очами Бхаги, к Хари,</w:t>
        <w:br/>
        <w:t>К тому богу, что отрешённостью и тапасом всех богов превосходит,</w:t>
        <w:br/>
        <w:t>К Владыке гор, держащему в руке дротик, к его защите прибегаю!</w:t>
        <w:br/>
        <w:br/>
        <w:br/>
      </w:r>
      <w:r>
        <w:rPr>
          <w:b/>
          <w:bCs/>
          <w:sz w:val="18"/>
          <w:szCs w:val="18"/>
        </w:rPr>
        <w:t>Глава 7</w:t>
      </w:r>
      <w:r>
        <w:rPr>
          <w:sz w:val="18"/>
          <w:szCs w:val="18"/>
        </w:rPr>
        <w:br/>
        <w:br/>
        <w:t>Санджая сказал:</w:t>
        <w:br/>
        <w:t>1. Так размышляя, сын Дроны, о владыка вселенной,</w:t>
        <w:br/>
        <w:t>Сойдя с колесницы, стал и владыке богов совершил поклоненье:</w:t>
        <w:br/>
        <w:t>Сын Дроны сказал:</w:t>
        <w:br/>
        <w:t>2. - О ужаснообразный, благой, Ревун*, Шарва, Ишана Ишвара,</w:t>
        <w:br/>
        <w:t>Владыка гор, Царственный, податель даров, бог Бхава-Бхавана,</w:t>
        <w:br/>
        <w:t>3. Синевыий*, нерождённый, Семя, Хара, уносящий жертвоприношенье Дакши*,</w:t>
        <w:br/>
        <w:t>Вселеннотелый, с изменённой формой глаз, многообразный, супруг Умы*,</w:t>
        <w:br/>
        <w:t>4. На погребальных площадях живущий*, неистовый вождь сонма (злых) духов, владыка,</w:t>
        <w:br/>
        <w:t>Вместо чаши Ты носишь череп, Рудра, брахмачарин, носящий косы*,</w:t>
        <w:br/>
        <w:t>5. С разумом старательно очищенным, что трудно выполнимо со слабым сознаньем,</w:t>
        <w:br/>
        <w:t>- Такого я сам себя приношу в жертву, о Ты, Разрушитель тройственного города* якшей!</w:t>
        <w:br/>
        <w:t>6. Тебя восхваляют в песнопениях слагатели священных гимнов и я восславлю Грозного!</w:t>
        <w:br/>
        <w:t>(Твоя) шея посинела, а облачения кроваво-красны*, Ты далеко отвращаешь тяготы,</w:t>
        <w:br/>
        <w:t>7. Творец Шакры, Брамы, браминов, брахмачаринов также,</w:t>
        <w:br/>
        <w:t>(Благо)обетный, подвижникам желанный, подвижников Путь бесконечный,</w:t>
        <w:br/>
        <w:t>8. Много?бразный, предводитель сонма духов, трёхглазый*, любимец собраний,</w:t>
        <w:br/>
        <w:t>Владыкой сокровищ созерцаемый, (Ты), образ сонмов, возлюбленный сердца Гаури,</w:t>
        <w:br/>
        <w:t>9. Отец Кумары, Ты на рыжем буйволе едешь,</w:t>
        <w:br/>
        <w:t>Ты облачён в тонкое тело*, престрашный, драгоценность Умы,</w:t>
        <w:br/>
        <w:t>10. Превыше всех высших, превыше которого (никого) не видно,</w:t>
        <w:br/>
        <w:t>Ты носитель высочайшего оружия при конце (юги) ты хранитель сторон света,</w:t>
        <w:br/>
        <w:t>11. О златопанцырный бог, украшение Лунноокой,</w:t>
        <w:br/>
        <w:t>Я прибегаю к защите бога в глубочайшем сосредоточье.</w:t>
        <w:br/>
        <w:t>12. Да преодолею ныне то неизбывное горе, что крайне трудно выполнимо!</w:t>
        <w:br/>
        <w:t>Всех стихий принесение в жертву я совершаю Тебе, чистейшему из чистых!</w:t>
        <w:br/>
        <w:t>13. - Узнав это его решение, (Шива), силой йоги благотворящий,</w:t>
        <w:br/>
        <w:t>Явил золотой алтарь перед махатмой, предпринявшим труднейшее дело.</w:t>
        <w:br/>
        <w:t>14. Тогда тот алтарь, о раджа, озарился многоцветными огнями,</w:t>
        <w:br/>
        <w:t>Все стороны света, всё пространство они наполнили золотым сияньем!</w:t>
        <w:br/>
        <w:t>15. Здесь все существа (появились) многоголовые, с пламенеющими глазами и ртами, со многими руками, ногами,</w:t>
        <w:br/>
        <w:t>Украшенные разными драгоценностями и талисманами, с воздетыми руками!</w:t>
        <w:br/>
        <w:t>16. В великом множестве появились крайне труднооборные, подобные громадным дваждыпьющим,</w:t>
        <w:br/>
        <w:t>Подобные собаке, кабану, быку, коню, верблюду,</w:t>
        <w:br/>
        <w:t>17. Козлоголовые, ревущие тигроголовые, слоноголовые также,</w:t>
        <w:br/>
        <w:t>Журавлиноголовые, лягушкоротые, с головами попугаев,</w:t>
        <w:br/>
        <w:t>18. С гусиными головами, с головами больших пресмыкающихся - ярко блестящие!</w:t>
        <w:br/>
        <w:t>Дятлообразные, сойкообразные, о Бхарата!</w:t>
        <w:br/>
        <w:t>19. Черепахо-макараголовые, вот дельфиноголовые также,</w:t>
        <w:br/>
        <w:t>С головами огромных рыб, также в образе крокодила,</w:t>
        <w:br/>
        <w:t>20. Львуподобные, чайкообразные, голубеподобные также,</w:t>
        <w:br/>
        <w:t>Слоноподобные, обезьяноподобные тоже,</w:t>
        <w:br/>
        <w:t>21. С тысячами рук, ушей, глаз, с огромными животами,</w:t>
        <w:br/>
        <w:t>Тощие, журавлеобразные, орлообразные также, о Бхарата!</w:t>
        <w:br/>
        <w:t>22. Также безголовые, о раджа, медведеголовые, о Бхарата!</w:t>
        <w:br/>
        <w:t>С пламенеющими глазами, языками, пламецветные также,</w:t>
        <w:br/>
        <w:t>23. С огненными волосами, о царь царей, четверорукие, с пылающей шерстью,</w:t>
        <w:br/>
        <w:t>Иные - бараноголовые, иные козлоголовые, о раджа!</w:t>
        <w:br/>
        <w:t>24. Переливаясь перламутром раковиноголовые, были цвета раковин также,</w:t>
        <w:br/>
        <w:t>Венками из раковин украшенные, озвученные раковин звоном,</w:t>
        <w:br/>
        <w:t>25. Носящие косы, пятивихрастые, лысые, поджарые также,</w:t>
        <w:br/>
        <w:t>Четырёхклычные, четырёхязычные, венчанные, с раковиноподобными ушами,</w:t>
        <w:br/>
        <w:t>26. Опоясанные травой, о Индра царей! (Иные) с завитыми волосами,</w:t>
        <w:br/>
        <w:t>В чалмах, с диадемами на головах, чарующеликие, в великолепных убранствах,</w:t>
        <w:br/>
        <w:t>27. Иные цветами лотоса украшенные, другие коронами венч?нны,</w:t>
        <w:br/>
        <w:t>Приобщенные доблести (стояли) сотнями тысяч!</w:t>
        <w:br/>
        <w:t>28. С шатагхнивами* в руках, с палицами в руках также,</w:t>
        <w:br/>
        <w:t>С бхушунди*, с сетями в руках, с дубинами в руках, о Бхарата!</w:t>
        <w:br/>
        <w:t>29. С колчанами за плечами, (они) воздевали многоцветные знамёна,</w:t>
        <w:br/>
        <w:t>Стяги, военные топоры и боевые секиры со значками.</w:t>
        <w:br/>
        <w:t>30. С большими сетями в воздетых руках, с петлями в руках также,</w:t>
        <w:br/>
        <w:t>С верёвками в руках, с мечами в руках, диадемы из встающих змей их венчали.</w:t>
        <w:br/>
        <w:t>31. Вместо ангад они великих змиев имели, разные украшенья носили,</w:t>
        <w:br/>
        <w:t>Осыпанные пылью, вымазанные грязью, все в светлых одеждах!</w:t>
        <w:br/>
        <w:t>32. Синечленные, красночленные, безбородые вот также;</w:t>
        <w:br/>
        <w:t>Играли на бубнах, раковинах, цимбалах, трубах, на гомукха и анака*,</w:t>
        <w:br/>
        <w:t>33. Заговаривали, обступив кругом, восторгались, золотыми украшеньями блистая,</w:t>
        <w:br/>
        <w:t>А также распевали иные, другие же плясали,</w:t>
        <w:br/>
        <w:t>34. Прыгали, носились, в великой радости скакали,</w:t>
        <w:br/>
        <w:t>Мчались, метались, стриженные (или) с развевающимися по ветру волосами;</w:t>
        <w:br/>
        <w:t>35. Словно огромные опьянённые* слоны, трубящие поминутно;</w:t>
        <w:br/>
        <w:t>С копьями, секирами в руках, очень страшные, ужасные видом!</w:t>
        <w:br/>
        <w:t>36. В разнообразных ярких одеждах, умащённые, в венках многоцветных,</w:t>
        <w:br/>
        <w:t>Носящие ангады и сверкающие драгоценности, с воздетыми руками,</w:t>
        <w:br/>
        <w:t>37. Витязи, готовые убивать врагов, могучие, отважные, они были неодолимы!</w:t>
        <w:br/>
        <w:t>Кровопийцы, пожиратели мяса, жира и потрохов,</w:t>
        <w:br/>
        <w:t>38. Чубатые, с серьгами, возбуждённые, с животами что горшок из глины;</w:t>
        <w:br/>
        <w:t>То слишком короткие, то слишком длинные, скрюченные, страшные чрезвычайно!</w:t>
        <w:br/>
        <w:t>39. С толстыми, иссиня-чёрными свисающими нижними губами, с большущими удами и мошонками, о Бхарата!</w:t>
        <w:br/>
        <w:t>(Многие) с великими знаками почёта, венчанные, лысые, с косами иные,</w:t>
        <w:br/>
        <w:t>40. Ведь они способны стянуть на плоскость Земли свод небесный - Солнце, Луну и звёзды</w:t>
        <w:br/>
        <w:t>И могут перебить всё множество существ четырёх видов!</w:t>
        <w:br/>
        <w:t>41. Они свободны от страха, нахмуренных бровей Хары не боятся;</w:t>
        <w:br/>
        <w:t>В трёх мирах* они господа господствующих, всегда поступают по своей воле.</w:t>
        <w:br/>
        <w:t>42. (Они) свободны от самости, постоянной радостью радуются, благоречивы,</w:t>
        <w:br/>
        <w:t>Достигнув восьмиричной царственности - этим достигли озаренья.</w:t>
        <w:br/>
        <w:t>43. Их делам постоянно удивляется владыка Хара;</w:t>
        <w:br/>
        <w:t>Помыслом, словом, делом - они совместно его радуют постоянно,</w:t>
        <w:br/>
        <w:t>44. И он им, как любимым сынам, радеет помыслом, словом и делом.</w:t>
        <w:br/>
        <w:t>Эти свирепые всегда пьют кровь, тук и прочее ненавистников Брамы,</w:t>
        <w:br/>
        <w:t>45. А те, что пьют четырёхвидный (напиток) "сому", щедрые,</w:t>
        <w:br/>
        <w:t>Изучением Писания, подвигом брахмачарья и самообузданьем,</w:t>
        <w:br/>
        <w:t>46. Успешно достигли единения с дротиконосцем Бхавой;</w:t>
        <w:br/>
        <w:t>С владыкой Махэшварой и дочерью Горы* стало их бытие единым.</w:t>
        <w:br/>
        <w:t>47. С толпами великих бхутов, приняв бытие бхутов, вкушает (жертву) Владыка.</w:t>
        <w:br/>
        <w:t>(Играя) на различных музыкальных инструментах, с хохотом, шумом, рёвом,</w:t>
        <w:br/>
        <w:t>48. Сотрясая вселенную, приблизились к сыну Дроны;</w:t>
        <w:br/>
        <w:t>Воспевая Махадэву, они излучали золотое сиянье.</w:t>
        <w:br/>
        <w:t>49. Величая сына многочтимого махатмы Дроны,</w:t>
        <w:br/>
        <w:t>Желали познать его доблесть и хотели увидеть спящих.</w:t>
        <w:br/>
        <w:t>50. Страшные, свирепые, держа в руках железные (палицы) и копья,</w:t>
        <w:br/>
        <w:t>Чудовищнотелые отовсюду сошлись на сборище бхуты.</w:t>
        <w:br/>
        <w:t>51. Ведь даже (одним) своим видом они у жителей трёх миров страх порождали,</w:t>
        <w:br/>
        <w:t>Но не дрогнуло сердце могучего, когда он их увидел.</w:t>
        <w:br/>
        <w:t xml:space="preserve">52. Тогда, держа в руке губительный лук, с защитным ремнём* на пальцах левой руки, потомок Дроны </w:t>
        <w:br/>
        <w:t>С жертвенным сердцем самого себя предложил в жертву:</w:t>
        <w:br/>
        <w:t>53. Здесь лук был дровами, очистителями - острые стрелы,</w:t>
        <w:br/>
        <w:t>Как топлёное масло [хавис] [он] сам себя предложил в этом действе, о Бхарата!</w:t>
        <w:br/>
        <w:t>54. Так с благими мантрами сын Дроны, великий подвижник,</w:t>
        <w:br/>
        <w:t>Тогда принёс себя в жертву, многочтимый.</w:t>
        <w:br/>
        <w:t>55. Того Рудру, грозного делами, Ачьюту ужасного делами,</w:t>
        <w:br/>
        <w:t>Махатму восхваляя, сложив (молитвенно) руки*, он так молвил:</w:t>
        <w:br/>
        <w:t>Сын Дроны сказал:</w:t>
        <w:br/>
        <w:t>56. Этого себя, рождённого в роду Ангираса, я ныне</w:t>
        <w:br/>
        <w:t>В свой огонь жертвенно ввергаю, о Владыка; прими меня, могучий!</w:t>
        <w:br/>
        <w:t>57. С любовью к Тебе, в предельном самоуглубленье, о Махадэва,</w:t>
        <w:br/>
        <w:t>В этой беде, о душа Вселенной, я к Тебе прибегаю!</w:t>
        <w:br/>
        <w:t>58. В Тебе все существа и во всех существах Ты еси, Владыка,</w:t>
        <w:br/>
        <w:t>Ибо Ты - Один и в Тебе находятся все высочайшие свойства!</w:t>
        <w:br/>
        <w:t>59. Ты - покров всех существ, о Владыка, Ты - нисшедшее в существа Хавис,</w:t>
        <w:br/>
        <w:t>Прими меня, о бог, раз я (сам) моих врагов одолеть не в силах!</w:t>
        <w:br/>
        <w:t>60. - Это сказав, сын Дроны взошёл на алтарь, где пламенел огонь, о раджа,</w:t>
        <w:br/>
        <w:t>Взойдя, он предал себя (в жертву) и вступил в того, кто чёрный путь* оставляет.</w:t>
        <w:br/>
        <w:t>61. Разглядев его, неподвижного, с (поднятыми) вверх руками, предстоящего, как хавис,</w:t>
        <w:br/>
        <w:t>Явясь, владыка Махадэва сказал, как бы с улыбкой:</w:t>
        <w:br/>
        <w:t>62. "Правдой, чистотой, прямотой, отрешённостью, подвижничеством, терпеньем,</w:t>
        <w:br/>
        <w:t>Разумностью, преданностью, твёрдостью, мудрой речью также,</w:t>
        <w:br/>
        <w:t>63. Поскольку я был возрадован Кришной, в делах безгрешным,</w:t>
        <w:br/>
        <w:t>Постольку более желанного чем Кришна иного не видел.</w:t>
        <w:br/>
        <w:t>64. О сынок, ради прославленья тебя и ради испытанья,</w:t>
        <w:br/>
        <w:t>Мной были охраняемы панчалийцы и в то время, колдовством*, они много дел совершили.</w:t>
        <w:br/>
        <w:t>65. Оказывая ему почёт, я охранял панчалийцев,</w:t>
        <w:br/>
        <w:t>Но завершились сроки, и ныне им нет жизни!"</w:t>
        <w:br/>
        <w:t>66. - Это сказав махатме, Бхагаван проник в его тело,</w:t>
        <w:br/>
        <w:t>Дав ему меч превосходный, заклятый.</w:t>
        <w:br/>
        <w:t>67. И вот, когда проник (в него) Владыка, Ашваттхаман вновь засиял мощью,</w:t>
        <w:br/>
        <w:t>Вновь стал стремителен в битве, силой, проистекшей от бога.</w:t>
        <w:br/>
        <w:t>68. Бхуты и ракшасы сбежались, завидев его, отважно</w:t>
        <w:br/>
        <w:t>Шествующего в стан врага, на глазах у всех, подобно Ишваре.</w:t>
        <w:br/>
        <w:br/>
        <w:br/>
      </w:r>
      <w:r>
        <w:rPr>
          <w:b/>
          <w:bCs/>
          <w:sz w:val="18"/>
          <w:szCs w:val="18"/>
        </w:rPr>
        <w:t>Глава 8</w:t>
      </w:r>
      <w:r>
        <w:rPr>
          <w:sz w:val="18"/>
          <w:szCs w:val="18"/>
        </w:rPr>
        <w:br/>
        <w:br/>
        <w:t>Дхритараштра сказал:</w:t>
        <w:br/>
        <w:t>1. Тогда, когда входил в полевой стан сын Дроны, великий колесничий,</w:t>
        <w:br/>
        <w:t>Крипа и Бходжа со страху не повернули ль (свои) колесницы?</w:t>
        <w:br/>
        <w:t>2. Не повернули ль оба, замеченные ничтожными часовыми,</w:t>
        <w:br/>
        <w:t>Так полагая: "Не осилим неспящих великих колесничих!"?</w:t>
        <w:br/>
        <w:t>3. Или, проникнув в лагерь и перебив сомаков и пандавов,</w:t>
        <w:br/>
        <w:t>Последовали они путём Дурйодханы, наивысшим в сраженье,</w:t>
        <w:br/>
        <w:t>4. Быть может, убиты панчалийцами оба витязя и спят, поверженные на землю?</w:t>
        <w:br/>
        <w:t>Те двое какие дела совершили? Это скажи мне, Санджая!</w:t>
        <w:br/>
        <w:t>Санджая сказал:</w:t>
        <w:br/>
        <w:t>5. Когда в тот лагерь проник махатма, сын Дроны,</w:t>
        <w:br/>
        <w:t>Крипа и Критаварман стояли у ворот стана,</w:t>
        <w:br/>
        <w:t>6. Ашваттхаман же, увидев тех двух великоколесничих наготове,</w:t>
        <w:br/>
        <w:t>Возрадовался, о раджа, и тихо сказал такое слово:</w:t>
        <w:br/>
        <w:t>7. "Владыки, вдвоём вы вполне способны всех кшатриев уничтожить,</w:t>
        <w:br/>
        <w:t>А тем более этих, недобитых в бою, спящих!</w:t>
        <w:br/>
        <w:t>8. Я проникну в стан и буду действовать, подобно Кале,</w:t>
        <w:br/>
        <w:t>А чтобы из людей живым не ускользнул кто-либо,</w:t>
        <w:br/>
        <w:t>9. Тут уж вы действуйте, владыки! Таково моё решенье".</w:t>
        <w:br/>
        <w:t>- Это сказав, проник сын Дроны в большой стан Партхов.</w:t>
        <w:br/>
        <w:t>10. Отогнав свой страх, не через вход, через лазейку</w:t>
        <w:br/>
        <w:t>Проник туда долгорукий; зная расположение стана,</w:t>
        <w:br/>
        <w:t>11. Он тихонько пробрался в покой Дхриштадьюмны.</w:t>
        <w:br/>
        <w:t>Они же, совершив большие подвиги, сильно утомлённые битвой,</w:t>
        <w:br/>
        <w:t>12. Сойдясь вместе, спали безмятежно, рядом друг с другом.</w:t>
        <w:br/>
        <w:t>Тогда, проникнув в покой Дхриштадьюмны, о Бхарата,</w:t>
        <w:br/>
        <w:t>13. Сын Дроны увидал вблизи спящего на ложе панчалийца,</w:t>
        <w:br/>
        <w:t>На большом ковре, закутанного в льняные ткани,</w:t>
        <w:br/>
        <w:t>14. Осыпанного растёртыми благовониями, с развешанными (над ним) превосходными венками.</w:t>
        <w:br/>
        <w:t>Того махатму, лежащего беспечно, без боязни,</w:t>
        <w:br/>
        <w:t>15. Ашваттхаман, став на ложе, разбудил пинком ноги, о земли владыка!</w:t>
        <w:br/>
        <w:t>Пробудясь от вражеского толчка, тот вскочил, (ещё) опьянённый битвой,</w:t>
        <w:br/>
        <w:t>16. И узнал неизмеримый духом великоколесничего, сына Дроны.</w:t>
        <w:br/>
        <w:t>Ему, вскочившему с ложа, долгорукий Ашваттхаман</w:t>
        <w:br/>
        <w:t>17. Вцепился в волосы обеими руками и пригнул к земле, о раджа!</w:t>
        <w:br/>
        <w:t>С силой им пригнутый, от испуга, о Бхарата,</w:t>
        <w:br/>
        <w:t>18. А также спросонок, панчалиец не смог шевельнуться.</w:t>
        <w:br/>
        <w:t>Тот наступил ему ногой на шею и на грудь разом, о раджа!</w:t>
        <w:br/>
        <w:t>19. Крича и корчась, Дхриштадьюмна умирал скотской смертью;</w:t>
        <w:br/>
        <w:t>Сыну Дроны он говорил невнятно, царапая его ногтями:</w:t>
        <w:br/>
        <w:t>20. "О сын наставника*, мечом рази меня, прикончи немедля,</w:t>
        <w:br/>
        <w:t>Чтобы через тебя в миры праведников я отправился, о лучший из двуногих!"</w:t>
        <w:br/>
        <w:t>21. - Сказав такое слово, замолк врагов утеснитель,</w:t>
        <w:br/>
        <w:t>Сын панчалийского раджи, прижатый огромной силой.</w:t>
        <w:br/>
        <w:t>22. Его невнятное то слово услыхав, сын Дроны ответил:</w:t>
        <w:br/>
        <w:t>"Для убийцы наставника нет (благих) миров, о позорище рода!</w:t>
        <w:br/>
        <w:t>23. Поэтому смерти от меча ты недостоин, худоумный!"</w:t>
        <w:br/>
        <w:t>- Такое сказав тому витязю, подобно льву, убиваемому дваждыпьющим*,</w:t>
        <w:br/>
        <w:t>24. "Уязвимые места"* он яростно ему поражал своими очень страшными пятами...</w:t>
        <w:br/>
        <w:t>От крика того убиваемого витязя, обитатели палатки,</w:t>
        <w:br/>
        <w:t>25. Проснулись женщины и стража, о махараджа!</w:t>
        <w:br/>
        <w:t>Они, увидав дерзновенного, сверхмощного, сверхчеловека,</w:t>
        <w:br/>
        <w:t>26. Приняв его за бхута, остолбенели от страха.</w:t>
        <w:br/>
        <w:t>Таким путём отправив Дхриштадьюмну в обитель Ямы*,</w:t>
        <w:br/>
        <w:t>27. Выйдя оттуда, великолепный взошёл на колесницу прекрасную видом.</w:t>
        <w:br/>
        <w:t>Его (колесница), о раджа, наполнила грохотом стороны света.</w:t>
        <w:br/>
        <w:t>28. Стремясь уничтожить врагов, могучий на колеснице промчался по стану.</w:t>
        <w:br/>
        <w:t>Когда удалился оттуда великоколесничий, сын Дроны,</w:t>
        <w:br/>
        <w:t>29. Закричали все разом, подняли вой молодицы,</w:t>
        <w:br/>
        <w:t>Увидав, что (их) раджа убит, они предались великому горю.</w:t>
        <w:br/>
        <w:t>30. Подняли крик и все кшатрии Дхриштадьюмны, о Бхарата!</w:t>
        <w:br/>
        <w:t>Ближайшие богатыри-кшатрии, разбуженные тем шумом,</w:t>
        <w:br/>
        <w:t>31. Быстро сбежались: "Что это?", так вопрошали,</w:t>
        <w:br/>
        <w:t>А перепуганные женщины, о раджа, молили разыскать потомка Бхарадваджи</w:t>
        <w:br/>
        <w:t>32. И говорили страже: "Скорей бегите следом!</w:t>
        <w:br/>
        <w:t>Ракшас он, иль человеческого рода, мы не распознали.</w:t>
        <w:br/>
        <w:t>33. Убив раджу панчалов, он стоит, взойдя на колесницу!"</w:t>
        <w:br/>
        <w:t>Тогда наилучшие воины разом (его) окружили.</w:t>
        <w:br/>
        <w:t>34. Он их всех уложил, оружием Рудры расекая.</w:t>
        <w:br/>
        <w:t>Убив Дхриштадьюмну, (убил) и тех, кто следовал за раджей.</w:t>
        <w:br/>
        <w:t>35. Увидав Уттамауджаса, спящего на ложе в палатке,</w:t>
        <w:br/>
        <w:t>Вскочил на него великолепный, одной ногой на грудь, (другой) на горло</w:t>
        <w:br/>
        <w:t>36. И так умертвил вопящего врагов утеснителя, о Бхарата!</w:t>
        <w:br/>
        <w:t>А Юдхаманью, пробудясь подумал, что того ракшаса уничтожил,</w:t>
        <w:br/>
        <w:t>37. Поспешно замахнулся палицей и ударил сына Дроны в сердце.</w:t>
        <w:br/>
        <w:t>Подскочив, схватил его Ашваттхаман и швырнул оземь!</w:t>
        <w:br/>
        <w:t>38. Ревущего он его добил, словно скотину!</w:t>
        <w:br/>
        <w:t>Так его уничтожив, он побежал к другому.</w:t>
        <w:br/>
        <w:t>39. Спящих здесь и там великоколесничих, дрожащих,</w:t>
        <w:br/>
        <w:t>Заикающихся, он упокоил, как скот при жертвоприношеньи;</w:t>
        <w:br/>
        <w:t>40. Схватив меч, их одного за другим уничтожил,</w:t>
        <w:br/>
        <w:t>По частям проходил путь искусно владеющий мечом в битве.</w:t>
        <w:br/>
        <w:t>41. Он осматривал кущи, а в глубине кустов - ложа,</w:t>
        <w:br/>
        <w:t>Всех залегших там воинов он убивал мгновенно,</w:t>
        <w:br/>
        <w:t>42. Пронзал превосходным мечом коней и дваждыпьющих.</w:t>
        <w:br/>
        <w:t>С головы до ног обрызганный кровью, он был подобен Смерти в конце юги.</w:t>
        <w:br/>
        <w:t>43. Нападая на дрожащих врагов, устрашённых</w:t>
        <w:br/>
        <w:t>Непрерывными ударами божественного меча, сын Дроны был залит кровью.</w:t>
        <w:br/>
        <w:t>44. Со сверкающим в воздухе мечом, обагрённый кровью в битве,</w:t>
        <w:br/>
        <w:t>Его как бы нечеловеческий облик был ужасен.</w:t>
        <w:br/>
        <w:t>45. Те же, которые пробудились, о Каурава, обезумев от шума,</w:t>
        <w:br/>
        <w:t>Оглядываясь, не узнавали друг друга и дрожали (от страха).</w:t>
        <w:br/>
        <w:t>46. Видя его, терзающего врагов, и такой его облик, те кшатрии,</w:t>
        <w:br/>
        <w:t>Принимая его за (призрак) ракшаса, глаза закрывали.</w:t>
        <w:br/>
        <w:t>47. Он, ужаснообразный, продвигался по стану, подобно Кале,</w:t>
        <w:br/>
        <w:t>(И) завидел сынов Драупади, уцелевших потомков Сомаки.</w:t>
        <w:br/>
        <w:t>48. Великоколесничие с луками в руках, потрясённые этим шумом,</w:t>
        <w:br/>
        <w:t>Услыхав, что убит Дхриштадьюмна, о владыка вселенной, сыны Драупади</w:t>
        <w:br/>
        <w:t>49. Бесстрашно засыпали тучами стрел потомка Бхарадваджи.</w:t>
        <w:br/>
        <w:t>Тогда от их крика пробудились прабхадраки</w:t>
        <w:br/>
        <w:t>50. Во главе с Шикхандином и напали на сына Дроны,</w:t>
        <w:br/>
        <w:t>А потомок Бхарадваджи, их увидев, дождь стрел пролил.</w:t>
        <w:br/>
        <w:t>51. Возбуждённый разными звуками, стремясь убить тех великоколесничих,</w:t>
        <w:br/>
        <w:t>Тогда крайне разъярился сын Дроны, убийство отца вспоминая.</w:t>
        <w:br/>
        <w:t>52. Соскочив с колесницы, он ринулся поспешно,</w:t>
        <w:br/>
        <w:t>Схватил безупречный щит, (украшенный) тысячей лун, а также</w:t>
        <w:br/>
        <w:t>53. Меч безупречный, дивный, золотой чеканкой покрытый,</w:t>
        <w:br/>
        <w:t>Подбежав к сынам Драупади, мечом поражал их могучий.</w:t>
        <w:br/>
        <w:t>54. Тогда, в великой битве, тот тигр-человек Пративиндхью</w:t>
        <w:br/>
        <w:t>В область живота ударил и тот мёртвым упал на землю.</w:t>
        <w:br/>
        <w:t>55. Заметив бесчестный удар сына Дроны, горячий сын Сомы,</w:t>
        <w:br/>
        <w:t>Воздев меч, снова подбежал к сыну Дроны,</w:t>
        <w:br/>
        <w:t>56. Но бык-человек на много частей рассёк меч Сутасомы</w:t>
        <w:br/>
        <w:t>И снова ударил сбоку, и тот упал с рассечённым сердцем.</w:t>
        <w:br/>
        <w:t>57. А сын Накулы Шатаника могучий, колесо колесницы</w:t>
        <w:br/>
        <w:t>Обеими руками поспешно бросив, Ашваттхамана в грудь ударил,</w:t>
        <w:br/>
        <w:t>58. А тот дваждырождённый Шатанику, запустившего в него колесо, ударил</w:t>
        <w:br/>
        <w:t>И отсёк ему голову, когда тот, оглушённый, повалился на землю.</w:t>
        <w:br/>
        <w:t>59. Схватив железную палицу, подбежал Шрутакарман</w:t>
        <w:br/>
        <w:t>И ударил сына Дроны по щиту очень сильно.</w:t>
        <w:br/>
        <w:t>60. Он же того Шрутакармана с его палицей зарубил мечом превосходным</w:t>
        <w:br/>
        <w:t>И тот, с искажённым лицом, упал без чувств на землю.</w:t>
        <w:br/>
        <w:t>61. В этом шуме богатырь Шрутакиртти, великоколесничий,</w:t>
        <w:br/>
        <w:t>Напав на Ашваттхаманна, дождём стрел его осыпал,</w:t>
        <w:br/>
        <w:t>62. Но тот его дождь стрел щитом отбросил,</w:t>
        <w:br/>
        <w:t>А его голову с крутыми, блестящими серьгами, отделил от тела.</w:t>
        <w:br/>
        <w:t>63. Тогда могучий убийца Бхишмы (Шикхандин) с прабхадраками вместе</w:t>
        <w:br/>
        <w:t>На витязя со всех сторон напали, со всяким смертоносным оружьем.</w:t>
        <w:br/>
        <w:t>64. Шикхандин попал ему между бровей стрелой Шилимукхой*.</w:t>
        <w:br/>
        <w:t>Тогда ярость охватила могучего сына Дроны.</w:t>
        <w:br/>
        <w:t>65. И он пополам рассёк мечом Шикхандина, к нему приблизясь.</w:t>
        <w:br/>
        <w:t>Так убил Шикхандина врагов утеснитель, охваченный гневом.</w:t>
        <w:br/>
        <w:t>66. Все толпы прабхадраков он обегал поспешно</w:t>
        <w:br/>
        <w:t>И подбежал к остатку большого войска Вираты.</w:t>
        <w:br/>
        <w:t>67. Сыновей, внуков и даже друзей Друпады</w:t>
        <w:br/>
        <w:t>Одного за другим поражая, многосильный сотворил ужасное избиенье.</w:t>
        <w:br/>
        <w:t>68. Снова и снова людей встречая, ещё и ещё, (всех) их</w:t>
        <w:br/>
        <w:t>Мечом приканчивал сын Дроны, опытный в битве.</w:t>
        <w:br/>
        <w:t>69. Кали красноглазую (убранную) красными венками, умащённую красными мастями,</w:t>
        <w:br/>
        <w:t>Носящую красные одежды, Единую, держащую в руках петлю, домохозяйку,</w:t>
        <w:br/>
        <w:t>70. Эту Чёрную Ночь (во сне) видели воины, она перед ними предстала,</w:t>
        <w:br/>
        <w:t>Увести собираясь мужей, коней, клыкатых, в ужасную сеть* их запутав.</w:t>
        <w:br/>
        <w:t>71. Влекла разных навий со всклокоченными волосами, опутанных сетью,</w:t>
        <w:br/>
        <w:t>А также великоколесничих, лишённых оружия, о вечный раджа!</w:t>
        <w:br/>
        <w:t>72. В иные ночи, во сне (видали) её храбрые воины, о почтенный,</w:t>
        <w:br/>
        <w:t>Уводящей спящих, и убивающего (их) сына Дроны, о всещедрый!</w:t>
        <w:br/>
        <w:t>73. Как только началась битва между войсками Куру и Пандавов,</w:t>
        <w:br/>
        <w:t>С тех пор и начали видеть ту женщину и сына Дроны!</w:t>
        <w:br/>
        <w:t>74. Ведь тех (обречённых) сперва Рок убивал, потом уж валил сын Дроны,</w:t>
        <w:br/>
        <w:t>Устрашая все существа, он ревел страшным рёвом.</w:t>
        <w:br/>
        <w:t>75. Те витязи, видение предыдущих ночей вспоминая,</w:t>
        <w:br/>
        <w:t>"Это - то!", так мыслили, мучимые рукою Рока.</w:t>
        <w:br/>
        <w:t>76. Тогда тем шумом были разбужены лучники</w:t>
        <w:br/>
        <w:t>В стане Пандавов, сотни и сотни тысяч!</w:t>
        <w:br/>
        <w:t>77. Он же - кому зад отсекал, кому - отрезал ноги,</w:t>
        <w:br/>
        <w:t>Кому бок протыкал, подобно Временем выпущенной Смерти.</w:t>
        <w:br/>
        <w:t>78. Ужасно кричащими, на части раскрошенными, горами наваленными телами</w:t>
        <w:br/>
        <w:t>Раздавленных слонами, конями и другими (убитыми) Земля была крайне переполнена, о владыка!</w:t>
        <w:br/>
        <w:t>79. Кричали: "Кто это? Кто тот? Что за шум? Что же, что творится?"</w:t>
        <w:br/>
        <w:t>Но вот и для кричащих конец пришёл - сын Дроны!</w:t>
        <w:br/>
        <w:t>80. Обезоруженных, распоясанных Пандавов и сринджайцев вместе</w:t>
        <w:br/>
        <w:t>Лучший из карателей - сын Дроны отправил в страну Смерти.</w:t>
        <w:br/>
        <w:t>81. Они падали в страхе, устрашённые тем оружьем,</w:t>
        <w:br/>
        <w:t>Ослеплённые сном, и тут сознание их угасало.</w:t>
        <w:br/>
        <w:t>82. У иных подкашивались ноги, другие вовсе утратили силу,</w:t>
        <w:br/>
        <w:t>Вопили от великого потрясения и друг на друга наседали.</w:t>
        <w:br/>
        <w:t>83. Тогда сын Дроны снова взошёл на колесницу, грохочущую грозно</w:t>
        <w:br/>
        <w:t>С луком в руках, он стрелами отправил многих в вечную обитель.</w:t>
        <w:br/>
        <w:t>84. Даже те витязи, что были вдалеке, превосходные люди,</w:t>
        <w:br/>
        <w:t>Вставали и вновь падали, познавая мрак Калы.</w:t>
        <w:br/>
        <w:t>85. Мчась по лагерю, он давил людей колесницей</w:t>
        <w:br/>
        <w:t>И на врагов тогда проливал дождь стрел различных.</w:t>
        <w:br/>
        <w:t>86. И снова он мчался с прекрасным столунным</w:t>
        <w:br/>
        <w:t>Щитом и тем мечом небесного цвета.</w:t>
        <w:br/>
        <w:t>87. Тогда сын Дроны, обезумевший в битве, их воинский стан взбудоражил,</w:t>
        <w:br/>
        <w:t>Как дваждыпьющий - большое озеро, о Индра раджей!</w:t>
        <w:br/>
        <w:t>88. Пробуждённые тем шумом обезумевшие воины, о раджа,</w:t>
        <w:br/>
        <w:t>Спросонок, от страха туда-сюда метались.</w:t>
        <w:br/>
        <w:t>89. Некоторые поднимали неистовый шум, другие нечленораздельно лопотали</w:t>
        <w:br/>
        <w:t>И никак не могли найти своё оружье и одежду.</w:t>
        <w:br/>
        <w:t>90. Иные, с распущенными волосами, не узнавали друг друга,</w:t>
        <w:br/>
        <w:t>Вскакивали в изнеможении, некоторые бродили бесцельно.</w:t>
        <w:br/>
        <w:t>91. Кони и дваждыпьющие путы разрывали, о Индра раджей!</w:t>
        <w:br/>
        <w:t>Некоторые кал теряли, другие - мочу пускали,</w:t>
        <w:br/>
        <w:t>92. Иные, натыкаясь друг на друга, устраивали великую суматоху.</w:t>
        <w:br/>
        <w:t>Там некоторые мужи от страха ничком падали на землю.</w:t>
        <w:br/>
        <w:t>93. Тех упавших, растаптывали слоны и кони...</w:t>
        <w:br/>
        <w:t>Тогда, в этой завирухе ракшасы, о бык-Бхарата,</w:t>
        <w:br/>
        <w:t>94. Ликуя, громко завыли, пьяно закричали, о из Бхарат наилучший!</w:t>
        <w:br/>
        <w:t>Этот рёв, производимый толпами радующихся бхутов,</w:t>
        <w:br/>
        <w:t>95. Заполнил все стороны света оглушительным шумом.</w:t>
        <w:br/>
        <w:t>Их вой заслышав, слоны и лошади задрожали,</w:t>
        <w:br/>
        <w:t>96. Вырвавшись, они метались, убивая людей в стане, о раджа!</w:t>
        <w:br/>
        <w:t>Мечущиеся, они их там ногами давили, о раджа!</w:t>
        <w:br/>
        <w:t>97. В стане, от поднятой ими пыли, двойная тьма настала.</w:t>
        <w:br/>
        <w:t>Когда сгустилась эта тьма, обезумели все люди,</w:t>
        <w:br/>
        <w:t>98. Отец не узнавал сыновей, брат - братьев также,</w:t>
        <w:br/>
        <w:t>Слон уходил от слона, без всадников от коней убегали кони.</w:t>
        <w:br/>
        <w:t>99. Били тогда, ломали тогда и убивали, о Бхарата!</w:t>
        <w:br/>
        <w:t>Те, разбитые, падали, (все) убивали друг друга!</w:t>
        <w:br/>
        <w:t>100. Иные падая, упавших товарищей давили,</w:t>
        <w:br/>
        <w:t>Окутанные тьмой, обезумевшие спросонок.</w:t>
        <w:br/>
        <w:t>101. Там свои своих убивали, гонимые Калой.</w:t>
        <w:br/>
        <w:t>Тогда привратники, покинув ворота, а караульщики - караулы,</w:t>
        <w:br/>
        <w:t>102. Бежали обезумев, изо всех сил удирая,</w:t>
        <w:br/>
        <w:t>Губили (своих), не узнавая друг друга, о владыка!</w:t>
        <w:br/>
        <w:t>103. Звали: "Отец!", "Сын!" - так с разумом, Судьбой поражённым,</w:t>
        <w:br/>
        <w:t>Они разбегались в разные стороны, покидая всех своих близких.</w:t>
        <w:br/>
        <w:t>104. Имена и роды друг друга выкрикивали тогда люди,</w:t>
        <w:br/>
        <w:t>Другие вопили: "ааах! ооох!" и падали на землю.</w:t>
        <w:br/>
        <w:t>105. Их, узнавая средь битвы, всех погубил сын Дроны,</w:t>
        <w:br/>
        <w:t>А другие там, при угрозе гибели, мгновенно теряли сознанье.</w:t>
        <w:br/>
        <w:t>106. Падали кшатрии в стане, мучимые страхом,</w:t>
        <w:br/>
        <w:t>А ведь их, падающих, дрожащих, спасающих свою жизнь из стана,</w:t>
        <w:br/>
        <w:t>107. У ворот убивали Критаварман и Крипа.</w:t>
        <w:br/>
        <w:t>Отбросив оружие и латы, распустив волосы и сложив руки,</w:t>
        <w:br/>
        <w:t>108. Они заикались, предельно испуганные, но из них никто не спасся.</w:t>
        <w:br/>
        <w:t>От тех двух никто не ускользнул из стана.</w:t>
        <w:br/>
        <w:t>109. Крипа же, о махараджа, и сын Хридики неразумный,</w:t>
        <w:br/>
        <w:t>Желая сделать приятное сыну Дроны,</w:t>
        <w:br/>
        <w:t>110. Пожирателя жертв* с трёх сторон поддали стану.</w:t>
        <w:br/>
        <w:t>Затем, когда стан (огнём) озарился, радость своего отца Ашваттхаман,</w:t>
        <w:br/>
        <w:t>111. Продвигался с воздетым мечом, о махараджа!</w:t>
        <w:br/>
        <w:t>Одни витязи на него нападали, другие - убегали.</w:t>
        <w:br/>
        <w:t>112. Всех мечом лишал жизни наилучший из дваждырождённых.</w:t>
        <w:br/>
        <w:t>Некоторых воинов мечом пополам рассекал могучий,</w:t>
        <w:br/>
        <w:t>113. Рубил их сын Дроны так, как срезают стебли сезама!</w:t>
        <w:br/>
        <w:t>Всё преумножающимися вопящими людьми, лошадьми, слонами</w:t>
        <w:br/>
        <w:t>114. Земля была преисполнена, о тур-Бхарата!</w:t>
        <w:br/>
        <w:t>Когда тысячи людей были убиты и повержены сыном Дроны,</w:t>
        <w:br/>
        <w:t>115. Многие туловища поднимались с поручами и оружьем</w:t>
        <w:br/>
        <w:t>И, поднявшись, падали, многим срезал он головы, (отсекал) ноги,</w:t>
        <w:br/>
        <w:t>116. Руки, подобно хоботу хоботорукого, о Бхарата!</w:t>
        <w:br/>
        <w:t>Некоторым рассекал спины, рассекал бока, головы рассекал, о Бхарата!</w:t>
        <w:br/>
        <w:t>117. Так действовал доблестный сын Дроны. Иных, убегавших из битвы,</w:t>
        <w:br/>
        <w:t>Он рассекал пополам, другим обрезал уши,</w:t>
        <w:br/>
        <w:t>118. В нижнюю часть живота поражал иных, другим вгонял голову в плечи.</w:t>
        <w:br/>
        <w:t>Таков его подвиг: убил он великое множество мужей.</w:t>
        <w:br/>
        <w:t>119. Темень от пыли стала ужасной, страшной для взора!</w:t>
        <w:br/>
        <w:t>Умирающими людьми, тысячами убитых</w:t>
        <w:br/>
        <w:t>120. Земля была преисполнена, множеством слонов, лошадей, ужасных (видом),</w:t>
        <w:br/>
        <w:t>Якшами, ракшасами, колесницами, страшными дваждыпьющими была покрыта.</w:t>
        <w:br/>
        <w:t>121. Рассечённые разъярённым сыном Дроны, низвергаемые, они валились на землю;</w:t>
        <w:br/>
        <w:t>Кто звал отца, кто брата, а кто сына. Некоторые говорили:</w:t>
        <w:br/>
        <w:t>122. "(Даже) яростные сыны Дхритараштры не поступали так в битве,</w:t>
        <w:br/>
        <w:t>Как поступили с нами, спящими, жестокодействующие ракшасы!</w:t>
        <w:br/>
        <w:t>123. Из-за отсутствия сынов Притхи приключилось с нами это смертоубийство!</w:t>
        <w:br/>
        <w:t>Ни асурам, ни гандхарвам, ни ракшасам, ни якшам</w:t>
        <w:br/>
        <w:t>124. Не под силу победить Каунтею, чей хранитель Джанардана,</w:t>
        <w:br/>
        <w:t>Благочестивого, правдоречивого, сострадательного ко всем живущим!</w:t>
        <w:br/>
        <w:t>125. На спящего, изнурённого, оставившего оружие, сложившего (молитвенно) руки,</w:t>
        <w:br/>
        <w:t>На убегающего, волосы распустившего, не нападает Партха!</w:t>
        <w:br/>
        <w:t>126. Это жестокодействующие ракшасы поступили с нами так ужасно!"</w:t>
        <w:br/>
        <w:t>Падая, так бормотали многие люди.</w:t>
        <w:br/>
        <w:t>127. Вопли одних людей (других) стенанья,</w:t>
        <w:br/>
        <w:t>Громкие крики постепенно затихли.</w:t>
        <w:br/>
        <w:t>128. Кровь пропитала землю, носительницу существ, о людей владыка!</w:t>
        <w:br/>
        <w:t>Та (густая) пыль и страшные вопли вскоре исчезли.</w:t>
        <w:br/>
        <w:t>129. Тысячи встревоженных, мечущихся, обессиленных мужей</w:t>
        <w:br/>
        <w:t>Уложил жестокий Ашваттхаман - так Пашупати убивал скот для жертвы.</w:t>
        <w:br/>
        <w:t>130. Сцепившихся друг с другом, упавших вместе на ложе, спящих,</w:t>
        <w:br/>
        <w:t>Тех, что убегали или пытались сражаться, всех поверг сын Дроны.</w:t>
        <w:br/>
        <w:t>131. Палимые Пожирателем жертв, убиваемые (Ашваттхаманом), обезумев,</w:t>
        <w:br/>
        <w:t>Воины тогда один на другого нападали.</w:t>
        <w:br/>
        <w:t>132. Ещё до исхода ночи великую силу пандавов</w:t>
        <w:br/>
        <w:t>Сын Дроны отправил в обитель Ямы, о владык владыка!</w:t>
        <w:br/>
        <w:t>133. Ночь, взращивающая радость существ ночебродов,</w:t>
        <w:br/>
        <w:t>Людям, слонам, лошадям причинила великий ужас!</w:t>
        <w:br/>
        <w:t>134. Там виднелись разнообразные ракшасы и пишачи,</w:t>
        <w:br/>
        <w:t>Пьющие кровь, пожиратели человеческого мяса,</w:t>
        <w:br/>
        <w:t>135. Страстные, с красными клыками, с утёсоподобными зубами,</w:t>
        <w:br/>
        <w:t>Патлатые, длиннобёдрые, большепузые, о раджа!</w:t>
        <w:br/>
        <w:t>136. С вывороченными назад длинными, безобразными пальцами, с хриплыми головами,</w:t>
        <w:br/>
        <w:t>Страшилища с посиневшими шеями, с привязанными, звенящими бубенцами;</w:t>
        <w:br/>
        <w:t>137. Очень свирепые, совсем ничего не щадящие, отвратительные видом</w:t>
        <w:br/>
        <w:t>С детьми и жёнами ракшасы разнообразных обликов там виднелись.</w:t>
        <w:br/>
        <w:t>138. Одни пили кровь, другие столпились в пляске,</w:t>
        <w:br/>
        <w:t>"Вот превосходно! Вот свежинка! Вот так сласть!" - так восклицали.</w:t>
        <w:br/>
        <w:t>139. Жир, костный мозг, кровавые кости животных в изобилье пожирали,</w:t>
        <w:br/>
        <w:t>Кровавой пищей живущие, они жрали остатки.</w:t>
        <w:br/>
        <w:t>140. Иные, высмоктав мозги, бегали с раздутым пузом,</w:t>
        <w:br/>
        <w:t>Ужасные упыри с разными харями, пожиратели мертвечины.</w:t>
        <w:br/>
        <w:t>141. Десятками тысяч, тысячами тысяч туда собрались</w:t>
        <w:br/>
        <w:t>Ракшасы страшные видом, огромные, поступающие жестоко.</w:t>
        <w:br/>
        <w:t>142. Там, на великом побоище, ликующей, нажравшейся нежити*</w:t>
        <w:br/>
        <w:t>Множество собралось, о повелитель народа!</w:t>
        <w:br/>
        <w:t>143. В предрассветное время Ашваттхаман пожелал уйти из стана.</w:t>
        <w:br/>
        <w:t>Меч сына Дроны, залитый кровью мужей, был плотно</w:t>
        <w:br/>
        <w:t>144. К руке притёрт, как бы став одно с ней, о владыка!</w:t>
        <w:br/>
        <w:t>На дурной путь он вышел, губительный для воинов и раджей.</w:t>
        <w:br/>
        <w:t>145. Очистительному огню, что в конце юги все существа превращает в пепел,</w:t>
        <w:br/>
        <w:t>Был подобен сын Дроны, совершив то дело, о раджа!</w:t>
        <w:br/>
        <w:t>146. Его скорбь об отце стала утихать, когда он по труднопроходимому пути продвигался,</w:t>
        <w:br/>
        <w:t>Когда ночью проник в стан, где все люди спали,</w:t>
        <w:br/>
        <w:t>147. И когда убивал их безмолвных, недвижных быков-человеков.</w:t>
        <w:br/>
        <w:t>Для встречи с теми могучими он вышел из стана;</w:t>
        <w:br/>
        <w:t>148. Радуясь, рассказал им, возликовавшим, весь свой подвиг, о владыка!</w:t>
        <w:br/>
        <w:t>А те два угодника, чтобы сделать ему приятное, рассказали</w:t>
        <w:br/>
        <w:t>149. О тысячах погубленных ими (у ворот) панчалийцах и сриджнайцах,</w:t>
        <w:br/>
        <w:t>И с удовольствием говорили об их трепете и воплях.</w:t>
        <w:br/>
        <w:t>150. Вот так, познай, эта ночь стала гибельной для народа сомаков,</w:t>
        <w:br/>
        <w:t>Крайне ужасной для истомлённых, уснувших.</w:t>
        <w:br/>
        <w:t>151. Ведь несомненно, решение Рока превозмочь крайне трудно.</w:t>
        <w:br/>
        <w:t>- Те, что совершили гибель нашего народа, теперь сами погибли.</w:t>
        <w:br/>
        <w:t>Дхритараштра сказал:</w:t>
        <w:br/>
        <w:t>152. Почему же столь великое деянье тот великоколесничий, сын Дроны,</w:t>
        <w:br/>
        <w:t>Не совершил до решительной победы над моим сыном?</w:t>
        <w:br/>
        <w:t>153. Итак, почему лишь после того позора совершил это дело</w:t>
        <w:br/>
        <w:t>Доблестный сын Дроны? - Это соблаговоли мне поведать!</w:t>
        <w:br/>
        <w:t>Санджая сказал:</w:t>
        <w:br/>
        <w:t>154. Да ведь из боязни перед ними, о радость Куру, не сделал он этого раньше,</w:t>
        <w:br/>
        <w:t>Ведь вследствие отсутствия Партхов и премудрого Кешавы</w:t>
        <w:br/>
        <w:t>155. И Сатьяки также это дело выполнено сыном Дроны.</w:t>
        <w:br/>
        <w:t>Кто бы в их присутствии перебил тех (воинов), будь то даже владыка марутов?</w:t>
        <w:br/>
        <w:t>156. И кроме того, это могло случиться, о раджа, когда все люди спали, о владыка,</w:t>
        <w:br/>
        <w:t>Тогда и была совершена великая гибель людей Пандавов.</w:t>
        <w:br/>
        <w:t>157. "Зд?рово! Зд?рово!" - сойдясь, говорили великоколесничие друг другу,</w:t>
        <w:br/>
        <w:t>Обнимал тогда сын Дроны тех двух, что ему хвалу воздавали.</w:t>
        <w:br/>
        <w:t>158. Так, ликуя изрядно, он промолвил напоследок:</w:t>
        <w:br/>
        <w:t>"Перебиты все панчалийцы и все сыны Драупади,</w:t>
        <w:br/>
        <w:t>159. Сомаки, матсьи и все остальные мною перебиты!</w:t>
        <w:br/>
        <w:t>Так, совершив подлежащее совершенью, идём немедля</w:t>
        <w:br/>
        <w:t>160. И если ещё жив наш раджа, обрадуем его этим".</w:t>
        <w:br/>
        <w:br/>
        <w:br/>
      </w:r>
      <w:r>
        <w:rPr>
          <w:b/>
          <w:bCs/>
          <w:sz w:val="18"/>
          <w:szCs w:val="18"/>
        </w:rPr>
        <w:t>Глава 9</w:t>
      </w:r>
      <w:r>
        <w:rPr>
          <w:sz w:val="18"/>
          <w:szCs w:val="18"/>
        </w:rPr>
        <w:br/>
        <w:br/>
        <w:t>Санджая сказал:</w:t>
        <w:br/>
        <w:t>1. Перебив всех панчалов и всех сынов Драупади,</w:t>
        <w:br/>
        <w:t>Они прибыли вместе туда, где лежал сражённый Дурйодхана.</w:t>
        <w:br/>
        <w:t>2. Тогда приблизясь и его чуть живым увидев,</w:t>
        <w:br/>
        <w:t>Они сошли с колесниц и окружили своего сына*.</w:t>
        <w:br/>
        <w:t>3. Его, с перебитыми бёдрами, о царь царей, еле живого, без сознанья,</w:t>
        <w:br/>
        <w:t>Блюющего кровью, на лоне земли (они) увидали,</w:t>
        <w:br/>
        <w:t>4. Окружённого отовсюду многими хищниками, ужасными видом,</w:t>
        <w:br/>
        <w:t>Стаями волков, шакалов, поблизости ждущих пира.</w:t>
        <w:br/>
        <w:t>5. С трудом отгонял он тех хищников кровожадных,</w:t>
        <w:br/>
        <w:t>Недвижимый на земле, весьма погружённый в страданье.</w:t>
        <w:br/>
        <w:t>6. Тогда, увидев его, лежащего на земле, залитого кровью,</w:t>
        <w:br/>
        <w:t>Трое витязей, оставшихся (живыми) среди убитых, были охвачены скорбью -</w:t>
        <w:br/>
        <w:t>7. Ашваттхаман, Крипа и Критаварман также.</w:t>
        <w:br/>
        <w:t>Этими тремя великоколесничими, вздыхающими, обагрёнными кровью</w:t>
        <w:br/>
        <w:t>8. Окружённый раджа был подобен жертвеннику с тремя огнями.</w:t>
        <w:br/>
        <w:t>Они взирали на лежащего владыку, привыкшего не к такому.</w:t>
        <w:br/>
        <w:t>9. Тогда в безысходной скорби рыдали те трое</w:t>
        <w:br/>
        <w:t>И кровь с его лица руками отирали,</w:t>
        <w:br/>
        <w:t>Жалея, оплакивали на поле битвы лежащего раджу.</w:t>
        <w:br/>
        <w:t>Крипа сказал:</w:t>
        <w:br/>
        <w:t>10. Нет ничего слишком трудного для Рока, раз этот залитый кровью</w:t>
        <w:br/>
        <w:t>Лежит сражённый одиннадцати ратей повелитель - Дурйодхана!</w:t>
        <w:br/>
        <w:t>11. Взгляни, возле сияющего золотом, изукрашенная золотом</w:t>
        <w:br/>
        <w:t>Палица эта, о любитель палиц, упала на землю!</w:t>
        <w:br/>
        <w:t>12. Эта палица не покидала витязя из битвы в битву</w:t>
        <w:br/>
        <w:t>И даже уходящего в небо она да не покинет!</w:t>
        <w:br/>
        <w:t>13. Видишь, изукрашенная золотом реки Джамбу</w:t>
        <w:br/>
        <w:t>Лежит она с богатырём вместе на крепком ложе, как любимая супруга!</w:t>
        <w:br/>
        <w:t>14. Этот утеснитель врагов, рождённый быть во главе венценосцев,</w:t>
        <w:br/>
        <w:t>Поверженный, гложет прах. Виждь, времён превратность!</w:t>
        <w:br/>
        <w:t>15. Кто в бою валил убитых врагов на землю,</w:t>
        <w:br/>
        <w:t>Тот лежит на земле, раджа Кауравов, поверженный врагами;</w:t>
        <w:br/>
        <w:t>16. Кого сотни царей восхваляли в собраньях,</w:t>
        <w:br/>
        <w:t>Тот витязь, окружённый хищниками, лежит долу.</w:t>
        <w:br/>
        <w:t>17. Прежде сидели вкруг него дваждырождённые, чтили владыку ради богатства,</w:t>
        <w:br/>
        <w:t>А ныне обсели его хищники, ради (его) мяса!</w:t>
        <w:br/>
        <w:t>Санджая сказал:</w:t>
        <w:br/>
        <w:t>18. Тогда, взирая на него лежащего, лучшего из Куру,</w:t>
        <w:br/>
        <w:t>Ашваттхаман жалобно запричитал, о превосходный Бхарата!</w:t>
        <w:br/>
        <w:t>19. - "Именуют тебя главой всех лучников, о тигр-раджа,</w:t>
        <w:br/>
        <w:t>Учеником Самкаршаны, в битве подобным Владыке Сокровищ!</w:t>
        <w:br/>
        <w:t>20. Какой же изъян заметил в тебе тот злодей Бхимасена, о безупречный,</w:t>
        <w:br/>
        <w:t>В тебе могучем, совершенном, постоянном, о раджа!?</w:t>
        <w:br/>
        <w:t>21. Разве не Кала - наисильнейший в этом мире, о махараджа?</w:t>
        <w:br/>
        <w:t>(Ведь) мы видим тебя побеждённым Бхимасеной в поединке!</w:t>
        <w:br/>
        <w:t>22. Как тебя, знающего все законы (боя), презренный злодей Врикодара</w:t>
        <w:br/>
        <w:t>Одолев, мог поразить, (тот) разиня! Разве не трудно преодолим Кала?</w:t>
        <w:br/>
        <w:t>23. В праведной войне ведь неправедностью* он принёс (тебя) в жертву -</w:t>
        <w:br/>
        <w:t>В поединке Бхимасена палицей с силой раздробил твои бёдра!</w:t>
        <w:br/>
        <w:t>24. Нечестно топтать ногой голову поверженного, о раджа!</w:t>
        <w:br/>
        <w:t>Такую допустить подлость! Позор (тебе), Кришна, позор, Юдхиштхира!</w:t>
        <w:br/>
        <w:t>25. Разве не будут воины в битвах порицать Врикодару,</w:t>
        <w:br/>
        <w:t>Пока живут люди? Ведь нечестно ты был повержен!</w:t>
        <w:br/>
        <w:t>26. Не говорил ли всегда Рама, радость ядавов, о раджа:</w:t>
        <w:br/>
        <w:t>"Нет подобного Дурйодхане по владению палицей!" - Так говорил могучий.</w:t>
        <w:br/>
        <w:t>27. О раджа, ведь хвалил тебя Варшнея на собраньях, о Бхарата,</w:t>
        <w:br/>
        <w:t>"Он мой ученик по битве на палицах, (тот) Каурава!" Так (говорил), о владыка!</w:t>
        <w:br/>
        <w:t>28. Пути, провозглашаемого великими ришами кшатрийским, преславным,</w:t>
        <w:br/>
        <w:t>Этого пути "убитого лицом к врагу" ты достиг, о раджа!</w:t>
        <w:br/>
        <w:t>29. Дурйодхана, не о тебе я скорблю, бык-Каурава,</w:t>
        <w:br/>
        <w:t>Но печалюсь о Гандхари и о твоём отце - (их) сыновья убиты!</w:t>
        <w:br/>
        <w:t>30. Нищими, скорбя, они будут странствовать по этой земле, Бхарата,</w:t>
        <w:br/>
        <w:t>Позор Кришне Варшнее и Арджуне недоумку!</w:t>
        <w:br/>
        <w:t>31. Эти оба считают себя блюстителями Правды, что ж они бездействовали при твоём пораженье?</w:t>
        <w:br/>
        <w:t>Как скажут все Пандавы, о повелитель мужей:</w:t>
        <w:br/>
        <w:t>32. "Вот как убит нами Дурйодхана!" Бесстыдные как скажут?</w:t>
        <w:br/>
        <w:t>Счастлив ты, о Гандхарея, что пал в сраженье,</w:t>
        <w:br/>
        <w:t>33. Как подобает, по закону - лицом к врагу, о могучий!</w:t>
        <w:br/>
        <w:t>А ведь Гандхари знает, что убит сын и родичи убиты.</w:t>
        <w:br/>
        <w:t>34. Каким путём пойдёт (раджа), обладающий лишь очами труднодостижимого познанья?*</w:t>
        <w:br/>
        <w:t>Позор Критаварману, позор мне и великоколесничему Крипе,</w:t>
        <w:br/>
        <w:t>35. Что тобой, царём ведомые, мы не пошли на небо</w:t>
        <w:br/>
        <w:t>За подателем всего желанного, защитником, (дарующим) счастье народу!</w:t>
        <w:br/>
        <w:t>36. За то, что мы не последовали за тобой, позор нам, подлым людишкам!</w:t>
        <w:br/>
        <w:t>Твоей мощью Крипа, я, мой отец, также</w:t>
        <w:br/>
        <w:t>37. Наши союзники, о тигр-человек, обладаем богатствами, домами,</w:t>
        <w:br/>
        <w:t>По твоей милости мы, наши друзья и домочадцы</w:t>
        <w:br/>
        <w:t>38. Многократно предпринимали главные жертвоприношения со многими дарами браминам!</w:t>
        <w:br/>
        <w:t>Как же нам, таким грешным существовать дальше?</w:t>
        <w:br/>
        <w:t xml:space="preserve">39. Таким путём, под твоим водительством пошли все цари земные </w:t>
        <w:br/>
        <w:t>И нам троим, о раджа, надлежит идти путём высочайшим!</w:t>
        <w:br/>
        <w:t>40. Если мы не последуем за тобой, то этим себя до тла изничтожим!</w:t>
        <w:br/>
        <w:t>Тогда, лишённые неба, лишённые богатства, вспоминать тебя (будем)!</w:t>
        <w:br/>
        <w:t>41. Раз мы не последовали за тобой, какова же будет наша карма?</w:t>
        <w:br/>
        <w:t>Ведь горестно мы будем скитаться по этой земле, о лучший Каурава!</w:t>
        <w:br/>
        <w:t>42. Для лишённых тебя, о раджа, откуда быть миру? Откуда - счастью?</w:t>
        <w:br/>
        <w:t>О махараджа, когда, уйдя отсюда, встретишь великоколесничих,</w:t>
        <w:br/>
        <w:t>43. По старшинству, по качествам почти их моими словами!</w:t>
        <w:br/>
        <w:t>Почти наставника (Дрону), стяга всех лучников, ему поведай:</w:t>
        <w:br/>
        <w:t>44. Сегодня мной убит Дхриштадьюмна, о повелитель мужей!</w:t>
        <w:br/>
        <w:t>Утешь (так) величайшего колесничего, царя Вахлику!</w:t>
        <w:br/>
        <w:t>45. (Властителя) синдхов Сомадатту и Бхуришраваса также,</w:t>
        <w:br/>
        <w:t>И тех превосходных царей, что раньше тебя ушли на небо,</w:t>
        <w:br/>
        <w:t>46. Приветствуй моими словами и спроси о (их) благополучьи".</w:t>
        <w:br/>
        <w:t>Санджая сказал:</w:t>
        <w:br/>
        <w:t>47. "Вот так говорил лишённому сознанья, с разбитыми бёдрами радже</w:t>
        <w:br/>
        <w:t>Ашваттхаман. Взглянув (на него), (он) снова молвил слово:</w:t>
        <w:br/>
        <w:t>48. "О Дурйодхана, ты ещё жив, так внемли же вести, приятной для слуха!</w:t>
        <w:br/>
        <w:t>Осталось лишь семь Пандавов, да нас, сторонников Дхритараштры - трое:</w:t>
        <w:br/>
        <w:t>49. Те пять братьев, да Васудэва с Сатьякой,</w:t>
        <w:br/>
        <w:t>Я, Критаварман и Крипа, сын Шарадвы.</w:t>
        <w:br/>
        <w:t>50. Убиты все сыны Драупади и все, рождённые Дхриштадьюмной,</w:t>
        <w:br/>
        <w:t>Панчалийцы все убиты и остаток матсьев, о Бхарата!</w:t>
        <w:br/>
        <w:t>51. За совершённое - возмездие: виждь, убиты сыны Пандавов!</w:t>
        <w:br/>
        <w:t>Спящими их в стане перебили - людей и упряжных (животных)!</w:t>
        <w:br/>
        <w:t>52. Мною убит тот злодей Дхриштадьюмна, о земли владыка!</w:t>
        <w:br/>
        <w:t>Проник я в стан ночью - он погиб скотской смертью!"</w:t>
        <w:br/>
        <w:t>53. И Дурйодхана, на эти слова приятные, успокаивающие сердце,</w:t>
        <w:br/>
        <w:t>Снова придя в сознание, такое слово молвил:</w:t>
        <w:br/>
        <w:t>54. "Такого ради меня не сделали ни сын Ганги, ни Карна, ни даже твой родитель,</w:t>
        <w:br/>
        <w:t>Что тобой совершено ныне вместе с Крипой и бходжийцем!</w:t>
        <w:br/>
        <w:t>55. Убит тот презренный военачальник (Дхриштадьюмна) и Шикхандин с ним вместе,</w:t>
        <w:br/>
        <w:t>Поэтому ныне считаю себя Магхавату подобным!</w:t>
        <w:br/>
        <w:t>56. Достигайте счастья, благо вам! Встретимся снова на небе!"</w:t>
        <w:br/>
        <w:t>Так молвив, замолк раджа Кауравов многочтимый,</w:t>
        <w:br/>
        <w:t>57. Оставляя друзей в горе, испустил жизненное дыханье витязь</w:t>
        <w:br/>
        <w:t>И взошёл в святое небо, лишь тело покинув долу.</w:t>
        <w:br/>
        <w:t>58. Вот так принял смерть твой сын Дурйодхана, о раджа,</w:t>
        <w:br/>
        <w:t>Богатырь сперва затеял битву, а напоследок был убит врагами!</w:t>
        <w:br/>
        <w:t>59. Затем они царя обнимали, пристально на него глядели,</w:t>
        <w:br/>
        <w:t>И взошли на колесницы, оглядываясь снова и снова.</w:t>
        <w:br/>
        <w:t>60. Так затих горестный голос сына Дроны.</w:t>
        <w:br/>
        <w:t>На рассвете, скорбный, я поторопился в город.</w:t>
        <w:br/>
        <w:t>61. Вот так совершилась гибель обеих ратей Пандавов и Кауравов,</w:t>
        <w:br/>
        <w:t>Ужасная из-за твоего злостного управленья, о раджа!</w:t>
        <w:br/>
        <w:t>62. После ухода твоего сына на небо, у меня, мучимого скорбью,</w:t>
        <w:br/>
        <w:t>Ясновидение, дарованное мудрым*, исчезло, о безупречный!"</w:t>
        <w:br/>
        <w:t>63. Внимая (рассказу) о кончине сына, владыка мужей</w:t>
        <w:br/>
        <w:t>Горестно, тяжко вздыхал и погрузился в глубокое раздумье.</w:t>
        <w:br/>
        <w:br/>
        <w:br/>
      </w:r>
      <w:r>
        <w:rPr>
          <w:b/>
          <w:bCs/>
          <w:sz w:val="18"/>
          <w:szCs w:val="18"/>
        </w:rPr>
        <w:t>Глава 10</w:t>
      </w:r>
      <w:r>
        <w:rPr>
          <w:sz w:val="18"/>
          <w:szCs w:val="18"/>
        </w:rPr>
        <w:br/>
        <w:br/>
        <w:t>Вайшампаяна сказал:</w:t>
        <w:br/>
        <w:t>1. По исходе той ночи возница Дхриштадьюмны</w:t>
        <w:br/>
        <w:t>Возвестил Дхармарадже о зле, причинённом спавшим.</w:t>
        <w:br/>
        <w:t>Возница сказал:</w:t>
        <w:br/>
        <w:t>2. Сыны Драупади убиты, о раджа, вместе с рождёнными Друпадой.</w:t>
        <w:br/>
        <w:t>Истомлённые они заснули ночью, отдыхая в своём стане.</w:t>
        <w:br/>
        <w:t>3. Критаварман, нечестивых водитель, сын Готамы Крипа</w:t>
        <w:br/>
        <w:t>И злобный Ашваттхаман убили их ночью в стане.</w:t>
        <w:br/>
        <w:t>4. Они пращами, топорами, копьями и другим оружьем</w:t>
        <w:br/>
        <w:t>Людей, слонов, коней тысячами убивали - прикончили твоё войско без остатка!</w:t>
        <w:br/>
        <w:t>5. Будто большой лес рубили топорами и прочим оружьем,</w:t>
        <w:br/>
        <w:t>Слышался сильный шум в твоей рати, Бхарата!</w:t>
        <w:br/>
        <w:t>6. Один я остался от того войска, о великодушный,</w:t>
        <w:br/>
        <w:t>От тигра-Критавармана я как-то ускользнул, о праведный.</w:t>
        <w:br/>
        <w:t>7. Услыхав неблагое слово, тот сын Кунти Юдхиштхира,</w:t>
        <w:br/>
        <w:t>Стойкий (в битве), упал на землю, о сыновьях охваченный скорбью.</w:t>
        <w:br/>
        <w:t>8. К нему, упавшему, подбежали и обхватили его Сатьяка,</w:t>
        <w:br/>
        <w:t>Бхимасена, Арджуна и оба сына Мадри - близнецы-Пандавы*.</w:t>
        <w:br/>
        <w:t>9. Придя в сознание, Каунтея выражал скорбь словами:</w:t>
        <w:br/>
        <w:t>"Победив врага, мы побеждены возвратным (ударом)!</w:t>
        <w:br/>
        <w:t>10. Трудно зрим путь стремящихся (к цели), даже для обладающего небесным зреньем.</w:t>
        <w:br/>
        <w:t>Стремящихся к победе - другие побеждают, победителей побеждают (ещё) другие!</w:t>
        <w:br/>
        <w:t>11. Убив своих братьев, отцов, детей, толпы друзей (сердечных),</w:t>
        <w:br/>
        <w:t>Союзников, советников, внуков, всех победив, мы побеждёнными оказались!</w:t>
        <w:br/>
        <w:t>12. Ведь неимение вещей оборачивается владением ими, а (порой), обладание богатством оказывается необладаньем!</w:t>
        <w:br/>
        <w:t>Эта победа стала пораженьем, значит вершит (нашу) победу пораженье!</w:t>
        <w:br/>
        <w:t>13. Победитель потом страдает, попав (впросак), словно худоумный.</w:t>
        <w:br/>
        <w:t>Как полагать себя победителем, если я побеждён врагами?</w:t>
        <w:br/>
        <w:t>14. Те, ради кого я одержал грешную победу, убивая друзей в битвах,</w:t>
        <w:br/>
        <w:t>Побеждены беспечные и я побеждён теми, кто побеждёнными казались!</w:t>
        <w:br/>
        <w:t>15. От Карны, чьи зубы как шило, язык, что меч в схватке,</w:t>
        <w:br/>
        <w:t>Чей зев - лук, а рёв - гудение тетивы и хлопки в ладоши,</w:t>
        <w:br/>
        <w:t>16. От свирепого льва-человека, в битвах не кажущего тыла,</w:t>
        <w:br/>
        <w:t>Те, что избавились, из-за беспечности были убиты.</w:t>
        <w:br/>
        <w:t>17. Те, чьи колесницы - озёра, дождь стрел - ливень, кони впряжённые в украшенные колесницы - самоцветы,</w:t>
        <w:br/>
        <w:t>Дротики да мечи - рыбы, луки - водовороты, могучее оружие - обильная пена, слоны - крокодилы,</w:t>
        <w:br/>
        <w:t>18. Для кого восход луны - сигнал к битве, а плеск быстрых волн моря - отзвуки рукоплесканий Дроны,</w:t>
        <w:br/>
        <w:t>Чьи голоса гудели тетивами луков, те беспечные царевичи убиты!</w:t>
        <w:br/>
        <w:t>19. Ибо в этом мире живых нет большей причины смерти мужей, чем беспечность!</w:t>
        <w:br/>
        <w:t>Ведь беспечного человека все удачи покидают, а неудачи кругом обступают!</w:t>
        <w:br/>
        <w:t>20. Превосходный огненный стяг с блестящей верхушкой (клубился) как дым, раздуваемый гневным, буйным ветром,</w:t>
        <w:br/>
        <w:t>Гуденье тетивы огромного лука, хлопки ладошей - гул и треск жертвенного костра, разное оружье - возлиянье (хавис).</w:t>
        <w:br/>
        <w:t>21. Огромное войско в великой сечи - поваленный сухостой, опалённый огнём Бхишмы*.</w:t>
        <w:br/>
        <w:t>Увы! Даже те, что вынесли вихрь испепеляющего пламени битвы, те княжичи по беспечности были убиты!</w:t>
        <w:br/>
        <w:t>22. Ибо беспечный муж неспособен достичь знанья, тапаса, счастья, изобилья и славы.</w:t>
        <w:br/>
        <w:t>Смотри, из-за беспечности врагов убил их Махендра и достиг прочного счастья.</w:t>
        <w:br/>
        <w:t>23. Подобные Индре сыны, внуки, о владыка земли, смотри, из-за беспечности убиты остатком вражеского войска!</w:t>
        <w:br/>
        <w:t>Так купцы, переплыв океан, через поток переправляясь, по беспечности гибнут!</w:t>
        <w:br/>
        <w:t>24. Угомонясь, лежат убитые... Несомненно они достигнут третьего неба!</w:t>
        <w:br/>
        <w:t>Но печалюсь о Кришни, как она, благая, погрузится ныне, робкая, в океан скорби!</w:t>
        <w:br/>
        <w:t>25. Узнав об убийстве братьев, сынов и старца отца, раджи панчалов,</w:t>
        <w:br/>
        <w:t>Наверное, упала она без сознания на землю, лишась сил от горькой муки!</w:t>
        <w:br/>
        <w:t>26. (Всех) услад достойная, как станет переносить эту боль, рождённую скорбью?</w:t>
        <w:br/>
        <w:t>Гибелью детей, умерщвлением брата будет она палима, как огнём, пожирателем жертвы!"</w:t>
        <w:br/>
        <w:t>27. - Так, выразив скорбь, раджа Кауравов к Накуле обратился:</w:t>
        <w:br/>
        <w:t>"Иди, приведи сюда ту несчастную дочь раджи, вместе с её материнским родом!"</w:t>
        <w:br/>
        <w:t>28. Сын Мадри, выслушав это слово раджи, по праведности равного (самому) Дхарме,</w:t>
        <w:br/>
        <w:t>Поспешно отправился в то место, где была Кришни с жёнами панчалийского раджи.</w:t>
        <w:br/>
        <w:t>29. Послав сына Мадри, Аджамидха, вместе с друзьями, терзаемыми скорбью,</w:t>
        <w:br/>
        <w:t>Рыдая, направился туда, где сражались его сыновья, где стаи хищников кишели.</w:t>
        <w:br/>
        <w:t>30. Прибыв на зловещее поле, сынов, друзей, приверженцев он увидел,</w:t>
        <w:br/>
        <w:t>Лежащих на земле, с запёкшейся кровью на членах, с рассечёнными телами, со снесёнными головами.</w:t>
        <w:br/>
        <w:t>31. Их увидев, тяжко заскорбел Юдхиштхира, лучший из носителей Дхармы,</w:t>
        <w:br/>
        <w:t>Издал великий вопль раджа кауравов и упал на землю без сознанья перед своей дружиной.</w:t>
        <w:br/>
        <w:br/>
        <w:br/>
      </w:r>
      <w:r>
        <w:rPr>
          <w:b/>
          <w:bCs/>
          <w:sz w:val="18"/>
          <w:szCs w:val="18"/>
        </w:rPr>
        <w:t>Глава 11</w:t>
      </w:r>
      <w:r>
        <w:rPr>
          <w:sz w:val="18"/>
          <w:szCs w:val="18"/>
        </w:rPr>
        <w:br/>
        <w:br/>
        <w:t>Вайшампаяна сказал:</w:t>
        <w:br/>
        <w:t>1. Он увидел сыновей, внуков, друзей, убитых в сраженье</w:t>
        <w:br/>
        <w:t>И великая скорбь охватила его душу, о Джанамеджая!</w:t>
        <w:br/>
        <w:t>2. Тогда великая печаль махатмы усугублялась</w:t>
        <w:br/>
        <w:t>Думой о детях, внуках, братьях и домочадцах.</w:t>
        <w:br/>
        <w:t>3. (Его), трепещущего, обезумевшего, с полными слёз глазами,</w:t>
        <w:br/>
        <w:t>Очень взволнованные друзья старались утешить.</w:t>
        <w:br/>
        <w:t>4. Как раз в это время, на колеснице, подобно солнцу сияющей золотом, согласно приказу,</w:t>
        <w:br/>
        <w:t>Приблизился Накула вместе с предельно горюющей Кришни.</w:t>
        <w:br/>
        <w:t>5. Пребывая в Упаплавье, о величайшей беде она уже слыхала -</w:t>
        <w:br/>
        <w:t>О гибели всех своих сыновей. Взволнованная Кришни,</w:t>
        <w:br/>
        <w:t>6. Трепеща, как былинка, треплемая ветром,</w:t>
        <w:br/>
        <w:t>Приблизясь к радже, терзаемая горем, упала на землю.</w:t>
        <w:br/>
        <w:t>7. Лик её был, как лучистое (солнце), окутанное мраком,</w:t>
        <w:br/>
        <w:t>Глаза, подобные лепесткам голубого лотоса*, были измучены горем.</w:t>
        <w:br/>
        <w:t>8. Тогда, увидав упавшую на землю, воистину отважный</w:t>
        <w:br/>
        <w:t>Врикодара поднял (её), обняв обеими руками.</w:t>
        <w:br/>
        <w:t>9. Утешенная тем Бхимасеной, пресветлая Кришни,</w:t>
        <w:br/>
        <w:t>Рыдая о Пандавах, так вот сказала Бхарате (Юдхиштхире):</w:t>
        <w:br/>
        <w:t>10. "Ладно, раджа, прими эту землю и безраздельно насладись ею, добытой</w:t>
        <w:br/>
        <w:t>Тобой рождёнными сынами, по закону кшатриев отошедших в обитель Ямы.</w:t>
        <w:br/>
        <w:t>11. Добро, будь счастлив, Партха, захватив всю землю,</w:t>
        <w:br/>
        <w:t>Не вспоминай сына Субхадры, идущего, как слон опьянённый.</w:t>
        <w:br/>
        <w:t>12. О мной рождённых (сынах), павших по закону кшатриев,</w:t>
        <w:br/>
        <w:t>Я услыхала в Упаплавье, вместе со мной ты их не вспоминай, ладно!</w:t>
        <w:br/>
        <w:t>13. Слыхать, спящими убил их злодей, сын Дроны?</w:t>
        <w:br/>
        <w:t>Горе жжёт меня, Партха, я как бы в пламени пылаю!</w:t>
        <w:br/>
        <w:t>14. Пока того злодея, потомка Дроны, вместе с (его) приспешниками</w:t>
        <w:br/>
        <w:t>Ты ныне в битве не убьёшь, пока живёт он, ускользнув из битвы,</w:t>
        <w:br/>
        <w:t>15. Я буду сидеть здесь в "Прае" - это поймите, Пандавы!</w:t>
        <w:br/>
        <w:t>Да не получит плода злодей, сын Дроны!"</w:t>
        <w:br/>
        <w:t>16. Это сказав Пандаве, Кришни опустилась</w:t>
        <w:br/>
        <w:t>(Возле) Юдхиштхиры, преславная Яджнясени, близ Дхармараджи.</w:t>
        <w:br/>
        <w:t>17. Пандава, великий риши, увидев поникшую любимую буйволицу,</w:t>
        <w:br/>
        <w:t>Тот праведник отвечал Драупади, чарующей видом:</w:t>
        <w:br/>
        <w:t>18. "О, познавшая Дхарму, праведную смерть приняли твои сыны и братья!</w:t>
        <w:br/>
        <w:t>О прекрасная, так скорбеть о них тебе не подобает!</w:t>
        <w:br/>
        <w:t>19. Через труднопроходимые дебри лесные отправился тот сын Дроны, о благая!</w:t>
        <w:br/>
        <w:t>Как ты узнаешь, красивая, что пал он в битве?"</w:t>
        <w:br/>
        <w:t>Драупади сказала:</w:t>
        <w:br/>
        <w:t>20. "У сына Дроны от рожденья есть самоцвет на голове, так я слыхала,</w:t>
        <w:br/>
        <w:t>Увидев принесённой эту драгоценность, я (узнаю), что погиб тот злодей в битве.</w:t>
        <w:br/>
        <w:t>21. О раджа, украсив (ею) твою голову, я смогу жить. Так мыслю".</w:t>
        <w:br/>
        <w:t>Это молвив радже, сыну Панду, Кришни, чарующая видом,</w:t>
        <w:br/>
        <w:t>22. Подойдя затем к Бхимасене, последнее слово сказала:</w:t>
        <w:br/>
        <w:t>"Спасать меня ты должен, Бхима, долг кшатрия вспомни!</w:t>
        <w:br/>
        <w:t>23. Срази ты злодея, как Магхава Шамбару!</w:t>
        <w:br/>
        <w:t>Нет ни одного мужчины, равного тебе отвагой!</w:t>
        <w:br/>
        <w:t>24. Ведь весь свет слышал, как в городе Варанавате,</w:t>
        <w:br/>
        <w:t>В крайней беде ты был крепостью для Пандавов!</w:t>
        <w:br/>
        <w:t>25. И ты тогда был спасительным путём от взора Хидимбы!</w:t>
        <w:br/>
        <w:t>Также и в городе Вираты, очень оскорбляемую Кичаком,</w:t>
        <w:br/>
        <w:t>26. Ведь ты поддержал меня в великой беде, как Магхава - дочь Пуломьи.</w:t>
        <w:br/>
        <w:t>Сколько же ты прежде совершил великих дел, о Партха!</w:t>
        <w:br/>
        <w:t>27. Так и сына Дроны уничтожь, о губитель недругов, и будь счастлив!"</w:t>
        <w:br/>
        <w:t>Её многообразные, скорбные причитанья утолить желая,</w:t>
        <w:br/>
        <w:t>28. Не стерпел Каунтея, могучий Бхимасена,</w:t>
        <w:br/>
        <w:t>Пошёл и вскочил на золотом разукрашенную великолепную колесницу;</w:t>
        <w:br/>
        <w:t>29. Захватив украшенный, сверкающий лук и колчан добротный,</w:t>
        <w:br/>
        <w:t>Сделал своим возницей Накулу (и отбыл), решив убить сына Дроны;</w:t>
        <w:br/>
        <w:t>30. Он натянул тетиву и торопил коней, их понукая,</w:t>
        <w:br/>
        <w:t>А те кони, о тигр-человек, погоняемые, стремились, как ветер!</w:t>
        <w:br/>
        <w:br/>
        <w:br/>
      </w:r>
      <w:r>
        <w:rPr>
          <w:b/>
          <w:bCs/>
          <w:sz w:val="18"/>
          <w:szCs w:val="18"/>
        </w:rPr>
        <w:t>Глава 12</w:t>
      </w:r>
      <w:r>
        <w:rPr>
          <w:sz w:val="18"/>
          <w:szCs w:val="18"/>
        </w:rPr>
        <w:br/>
        <w:br/>
        <w:t>Вайшампаяна сказал:</w:t>
        <w:br/>
        <w:t>1. Когда труднооборный отбыл, Лотосоокий,</w:t>
        <w:br/>
        <w:t>Тот бык из рода ядавов, сказал сыну Кунти Юдхиштхире:</w:t>
        <w:br/>
        <w:t>2. "Этот Пандава, твой брат, крайне скорбя о сынах, Бхарата,</w:t>
        <w:br/>
        <w:t>Один помчался, торопясь сокрушить сына Дроны.</w:t>
        <w:br/>
        <w:t>3. Бхима любим тобой больше всех братьев, о бык-Бхарата,</w:t>
        <w:br/>
        <w:t>Он идёт на опасность, почему же ныне ты не встревожен?</w:t>
        <w:br/>
        <w:t>4. Ведь сообщил тогда Дрона сыну (знанье) о сокрушающем вражеские города оружье,</w:t>
        <w:br/>
        <w:t>Именуемом "Глава Брамы"*, способном сжечь даже землю.</w:t>
        <w:br/>
        <w:t>5. Стяг всех лучников, махатма, причастный великой доле,</w:t>
        <w:br/>
        <w:t>Наставник, преподал (владение тем оружием своему) любимцу Дхананджае,</w:t>
        <w:br/>
        <w:t>6. А его единственный сын выпрашивал (оружие для себя), нетерпеливый.</w:t>
        <w:br/>
        <w:t>Тогда он передал (его) сыну, но как бы по принужденью.</w:t>
        <w:br/>
        <w:t>7. Зная, насколько непостоянен его сын и злобен,</w:t>
        <w:br/>
        <w:t>Ведающий все законы наставник, дал наказ своему сыну:</w:t>
        <w:br/>
        <w:t>8. "Даже в крайнем случае, сынок, в битве,</w:t>
        <w:br/>
        <w:t>Особенно против людей, ты не применяй это оружье!"</w:t>
        <w:br/>
        <w:t>9. Учитель Дрона сыну напоследок так молвил:</w:t>
        <w:br/>
        <w:t>"И вообще ты не стоишь на благой дороге!" Так, о могучий!</w:t>
        <w:br/>
        <w:t>10. Вот что поведал отец злободушному (сыну) неласковым словом.</w:t>
        <w:br/>
        <w:t>Без надежд на всякие услады, в тоске, стал бродить по земле Ашваттхаман.</w:t>
        <w:br/>
        <w:t>11. Тогда, о лучший Каурава, когда ты пребывал в лесу, Бхарата,</w:t>
        <w:br/>
        <w:t>Ашваттхаман, придя в Двараку, жил (там), вришнийцами высоко почтённый.</w:t>
        <w:br/>
        <w:t>12. Как-то он на берегу океана за Дваравати находился.</w:t>
        <w:br/>
        <w:t>Придя ко мне, с глазу на глаз он сказал, как бы с усмешкой:</w:t>
        <w:br/>
        <w:t>13. "О Кришна, (оружие), что силой ужасного умерщвления плоти,</w:t>
        <w:br/>
        <w:t>Воистину отважный твой отец получил от Агастьи,</w:t>
        <w:br/>
        <w:t>14. Оружье, по имени "Брахмаширас", чтимое гандхарвами и богами,</w:t>
        <w:br/>
        <w:t>Ныне столько же моё, сколько и моего отца также, о Дашарха!</w:t>
        <w:br/>
        <w:t>15. Прими от меня это дивное, превосходное оружье,</w:t>
        <w:br/>
        <w:t>Мне же отдай своё - диск, губящий врагов в битве".</w:t>
        <w:br/>
        <w:t>16. О раджа, с приязнью мной было сказано тому, (в мольбе) сложившему руки,</w:t>
        <w:br/>
        <w:t>Настойчиво просящему у меня то оружье, бык-Бхарата!</w:t>
        <w:br/>
        <w:t>17. - (Сила) богов, данавов, гандхарвов, людей, зверей, змиев,</w:t>
        <w:br/>
        <w:t>Соединённых вместе, не равна даже сотой доле моей силы.</w:t>
        <w:br/>
        <w:t>18. Этот диск, это копьё, этот лук, палицу эту,</w:t>
        <w:br/>
        <w:t>Какое хочешь, то и дам тебе оружье,</w:t>
        <w:br/>
        <w:t>19. Если мой диск и прочее ты способен поднять и действовать ими в битве.</w:t>
        <w:br/>
        <w:t>Даю это без обмена на оружие, что ты хотел мне дать, Каурава!"</w:t>
        <w:br/>
        <w:t>20. Он выбрал мой диск тысячегромный, округлый, с красивым пупом,</w:t>
        <w:br/>
        <w:t>Опьянев в состязании со мной, тот сын причастного великой доле.</w:t>
        <w:br/>
        <w:t>21. После моего слова "Бери!" он сейчас же за диск ухватился,</w:t>
        <w:br/>
        <w:t>Торопясь поднять его левой рукою,</w:t>
        <w:br/>
        <w:t>22. Но не был в силах даже сдвинуть его с места.</w:t>
        <w:br/>
        <w:t>Тогда правой рукой поднять мой диск он попытался,</w:t>
        <w:br/>
        <w:t>23. Ухватив его, изо всех сил старался,</w:t>
        <w:br/>
        <w:t>Но даже стараясь изо всей мочи, был не в силах</w:t>
        <w:br/>
        <w:t>24. Его поднять или хотя бы сдвинуть (с места). Был крайне огорчён сын Дроны.</w:t>
        <w:br/>
        <w:t>Предельно устав от совершённого усилья, он поник, о Бхарата!</w:t>
        <w:br/>
        <w:t>25. Обратясь к безумцу, отвратившему мысль от (своей) цели,</w:t>
        <w:br/>
        <w:t>Я сказал возбуждённому сыну Дроны:</w:t>
        <w:br/>
        <w:t>26. "Тот, кто для богов и людей пример высочайший,</w:t>
        <w:br/>
        <w:t>Обладатель лука Гандивы, белоконный*, с обезьяной на стяге*,</w:t>
        <w:br/>
        <w:t>27. Тот, кто (созерцал) воочию владыку богов, синешеего супруга Умы</w:t>
        <w:br/>
        <w:t>И в битве один на один удовлетворил Шанкару*,</w:t>
        <w:br/>
        <w:t>28. Дороже которого нет для меня на земле другого человека,</w:t>
        <w:br/>
        <w:t>Отдать кому мне ничего (не жаль), вплоть до детей и супруги,</w:t>
        <w:br/>
        <w:t>29. О брамин, даже такой друг, как Партха, прославленный делами,</w:t>
        <w:br/>
        <w:t>Никогда не говорил таких слов, с какими ты ко мне обратился.</w:t>
        <w:br/>
        <w:t>30. В течение двенадцати лет я (соблюдал) великие и страшные обеты* брахмачарьи</w:t>
        <w:br/>
        <w:t>На склонах Химавата, где пребывал, плод тапаса достигая.</w:t>
        <w:br/>
        <w:t>31. Подобные же обеты соблюдала Рукмини</w:t>
        <w:br/>
        <w:t>И родила Санаткумары Сияние, по имени Прадьюмна.</w:t>
        <w:br/>
        <w:t>32. Это предивное коло неотвратимое в битве,</w:t>
        <w:br/>
        <w:t>Даже он не выпрашивал у меня, как неразумно ты его клянчил!</w:t>
        <w:br/>
        <w:t>33. Рама необычайно сильный, никогда не требовал древле</w:t>
        <w:br/>
        <w:t>Того, что ты (потребовал); не просили ни Гада, ни Самба,</w:t>
        <w:br/>
        <w:t>34. Ни жители Двараки, ни другие великоколесничие вришнийцы и ангадцы.</w:t>
        <w:br/>
        <w:t>Вообще раньше никто, никогда не просил у меня того, что ты вымогаешь!</w:t>
        <w:br/>
        <w:t>35. Ты сын наставника Бхаратов, всеми ядавами чтимый,</w:t>
        <w:br/>
        <w:t>Диском, о лучший колесничий, с кем ты хотел сражаться?"</w:t>
        <w:br/>
        <w:t>36. Так спрошенный мною, сын Дроны вот что мне ответил:</w:t>
        <w:br/>
        <w:t>"Против тебя хотел сражаться, воздав тебе поклонение, о светозарный Кришна!</w:t>
        <w:br/>
        <w:t>37. Выпросив у тебя диск, богами и данавами чтимый,</w:t>
        <w:br/>
        <w:t>"Я стану непобедим!" (Так думал). Владыка, я сказал тебе правду!</w:t>
        <w:br/>
        <w:t>38. Не получив труднодостижимое желаемое, Кешава,</w:t>
        <w:br/>
        <w:t>Я ухожу, о Говинда, отпусти меня* с миром!</w:t>
        <w:br/>
        <w:t>39. Утверждено твоё богатырское превосходство -</w:t>
        <w:br/>
        <w:t>На земле нет диска, равного твоему диску!"</w:t>
        <w:br/>
        <w:t>40. После этих слов получил от меня несколько пар лошадей сын Дроны,</w:t>
        <w:br/>
        <w:t>Разные вещи, самоцветы и удалился, когда время (приспело).</w:t>
        <w:br/>
        <w:t>41. Он взрывчат, злободушен, жесток, неустойчив</w:t>
        <w:br/>
        <w:t>И знает оружие "Брахмаширас", поэтому надо уберечь Врикодару!</w:t>
        <w:br/>
        <w:br/>
        <w:br/>
      </w:r>
      <w:r>
        <w:rPr>
          <w:b/>
          <w:bCs/>
          <w:sz w:val="18"/>
          <w:szCs w:val="18"/>
        </w:rPr>
        <w:t>Глава 13</w:t>
      </w:r>
      <w:r>
        <w:rPr>
          <w:sz w:val="18"/>
          <w:szCs w:val="18"/>
        </w:rPr>
        <w:br/>
        <w:br/>
        <w:t>Вайшампаяна сказал:</w:t>
        <w:br/>
        <w:t>1. Так молвив, лучший витязь, радость всех ядавов,</w:t>
        <w:br/>
        <w:t>Взошёл на великолепную колесницу, оснащённую всевозможным оружьем,</w:t>
        <w:br/>
        <w:t>2. Запряжённую превосходными камбоджскими рысаками в золотых подвесках.</w:t>
        <w:br/>
        <w:t>Кузов её был цвета восходящего солнца.</w:t>
        <w:br/>
        <w:t>3. Справа запряжён был Сайнья, слева - Сугрива,</w:t>
        <w:br/>
        <w:t>Паршни - между двумя: Мегхапушпой и Балахакой;</w:t>
        <w:br/>
        <w:t>4. Вишвакарманом были сделаны дивные, драгоценные украшенья.</w:t>
        <w:br/>
        <w:t>Был виден стяг на древке, водружённый на колеснице.</w:t>
        <w:br/>
        <w:t>5. Вайнатея был на нём, сияя, как диск лучезарный.</w:t>
        <w:br/>
        <w:t>На стяге того провозвестника правды "пожиратель змей" виднелся.</w:t>
        <w:br/>
        <w:t>6. Тогда взошёл на колесницу стяг всех лучников Хришикеша,</w:t>
        <w:br/>
        <w:t>Также Арджуна, праведный делами и раджа кауравов Юдхиштхира.</w:t>
        <w:br/>
        <w:t>7. Бесстрашные махатмы оба стали по бокам Дашархи,</w:t>
        <w:br/>
        <w:t>Того обладателя лука Шарнга; два лучника, подобные Ашвинам (по бокам) Васавы.</w:t>
        <w:br/>
        <w:t>8. Когда те оба взошли на колесницу Дашархи, чтимого всем миром,</w:t>
        <w:br/>
        <w:t>Он погнал великолепных коней быстроходных.</w:t>
        <w:br/>
        <w:t>9. Те кони рванули с места и помчались, подхватив превосходнейшую колесницу</w:t>
        <w:br/>
        <w:t>С находящимися на ней двумя Пандавами и наилучшим из ядавов.</w:t>
        <w:br/>
        <w:t>10. Коней, быстроходных, везущих лучника, обладателя лука Шарнга,</w:t>
        <w:br/>
        <w:t>Летящих, как птицы, далёко-далёко разносился топот.</w:t>
        <w:br/>
        <w:t>11. Те тигры-люди быстро достигли (цели), о тигр Бхарата,</w:t>
        <w:br/>
        <w:t>Мигом догнали великого лучника Бхимасену,</w:t>
        <w:br/>
        <w:t>12. Но восставшего на врага, пылающего гневом Каунтею</w:t>
        <w:br/>
        <w:t>Великоколесничие не могли остановить и (помчались) его сопровождая.</w:t>
        <w:br/>
        <w:t>13. Он же тех прекрасных, крепких лучников завидев,</w:t>
        <w:br/>
        <w:t>На рысаках весьма быстрых устремился на берег Бхагиратхи.</w:t>
        <w:br/>
        <w:t>14. Там, где слышался (голос) сына Дроны, убийцы сыновей махатмы,</w:t>
        <w:br/>
        <w:t>У самого края воды он увидел преславного махатму</w:t>
        <w:br/>
        <w:t>15. Кришну-Островитянина, Вьясу*, сидящего с другими ришами вместе,</w:t>
        <w:br/>
        <w:t>А также того злодея, прикрытого лохмотьями рогожи* из травы "куши", смазанного топлёным маслом.</w:t>
        <w:br/>
        <w:t>16. Увидев сына Дроны, сидящего около них, из страха перед раджей,</w:t>
        <w:br/>
        <w:t>Каунтея рванулся к нему, схватив лук и стрелы.</w:t>
        <w:br/>
        <w:t>17. "Стой! Стой!" - так крикнул долгорукий Бхимасена.</w:t>
        <w:br/>
        <w:t>Увидав схватившего лук и заложившего стрелу Бхиму</w:t>
        <w:br/>
        <w:t>18. И обоих братьев, стоящих позади него на колеснице Джанарданы,</w:t>
        <w:br/>
        <w:t>Затрепетал в душе сын Дроны - "Это конец!" - подумал.</w:t>
        <w:br/>
        <w:t>19. Но воспрянул духом, о дивном превосходном оружье вспомнив.</w:t>
        <w:br/>
        <w:t>Тогда сын Дроны схватил левой рукой стебель (травинки);</w:t>
        <w:br/>
        <w:t>20. Попав в такую беду, он о божественном оружье подумал.</w:t>
        <w:br/>
        <w:t>Не вынося вида дивного, превосходного оружья и тех витязей представших, (воскликнул):</w:t>
        <w:br/>
        <w:t>21. "На погибель Пандавов!" - так изошло ужасное слово заклятья.</w:t>
        <w:br/>
        <w:t>Это воскликнув, о тигр-раджа, распалённый сын Дроны,</w:t>
        <w:br/>
        <w:t>22. Как бы для смущенья всех миров, выпустил оружье ("Брахмаширас").</w:t>
        <w:br/>
        <w:t>Тогда из стебля той былинки вырвался огонь (Павака),</w:t>
        <w:br/>
        <w:t>Способный поглотить три мира, подобно Яме, в последний час (Калиюги).</w:t>
        <w:br/>
        <w:br/>
        <w:br/>
      </w:r>
      <w:r>
        <w:rPr>
          <w:b/>
          <w:bCs/>
          <w:sz w:val="18"/>
          <w:szCs w:val="18"/>
        </w:rPr>
        <w:t>Глава 14</w:t>
      </w:r>
      <w:r>
        <w:rPr>
          <w:sz w:val="18"/>
          <w:szCs w:val="18"/>
        </w:rPr>
        <w:br/>
        <w:br/>
        <w:t>Вайшампаяна сказал:</w:t>
        <w:br/>
        <w:t>1. Дашарха, с самого начала, по движенью сына Дроны</w:t>
        <w:br/>
        <w:t>Его намерение угадал и Арджуне долгорукий молвил:</w:t>
        <w:br/>
        <w:t>2. "Арджуна, Арджуна, того божественного оружья, что в сердце твоём пребывает,</w:t>
        <w:br/>
        <w:t>Дроной тебе сообщённого, время приспело, Пандава!</w:t>
        <w:br/>
        <w:t>3. Братьев, себя также спасай, о Бхарата!</w:t>
        <w:br/>
        <w:t>В битве тоже выпусти твоё оружие, противостоящее всякому оружью!"</w:t>
        <w:br/>
        <w:t>4. После этих слов Кешавы, губитель вражеских богатырей, Пандава,</w:t>
        <w:br/>
        <w:t>Поспешно спустился с колесницы, захватил лук и стрелы.</w:t>
        <w:br/>
        <w:t>5. Сперва сыну наставника, затем себе также,</w:t>
        <w:br/>
        <w:t>Братьям, за них опасаясь, - всем сказал: "Свасти!" врагов утеснитель,</w:t>
        <w:br/>
        <w:t>6. Богам вознеся поклоненье, а также всем гуру,</w:t>
        <w:br/>
        <w:t>Пожелав блага живущим, он изрёк: "Оружием да укротится оружье!"</w:t>
        <w:br/>
        <w:t>7. Тогда (своё) оружие поспешно пустил обладатель лука Гандивы.</w:t>
        <w:br/>
        <w:t>И заблестело многолучистое пламя, подобное огню конца юги.</w:t>
        <w:br/>
        <w:t>8. Тогда и остро-жгучее оружье сына Дроны</w:t>
        <w:br/>
        <w:t>В ореоле лучей воссияло великим блеском.</w:t>
        <w:br/>
        <w:t>9. Раздавались непрерывные раскаты грома, тысячами падали звёзды,</w:t>
        <w:br/>
        <w:t>Великий ужас во всех существах родился.</w:t>
        <w:br/>
        <w:t>10. Мощный грохот возник в поднебесье, ярко вспыхивали огромные снопы молний,</w:t>
        <w:br/>
        <w:t>Закачалась вся земля с её горами, деревьями, лесами.</w:t>
        <w:br/>
        <w:t>11. На те противостоящие, пылающие, накалённые оружья</w:t>
        <w:br/>
        <w:t>Оба великих риши там вместе тогда взирали:</w:t>
        <w:br/>
        <w:t>12. Нарада - душа всех существ и дед Бхаратов.</w:t>
        <w:br/>
        <w:t>Оба (желали) умиротворить двух витязей: потомка Бхарадваджи и Дхананджаю.</w:t>
        <w:br/>
        <w:t>13. Эти два мужа, знающие всю Дхарму, всем существам желающие блага,</w:t>
        <w:br/>
        <w:t>Оба великолепные, между двух пламенеющих оружий стояли.</w:t>
        <w:br/>
        <w:t>14. Оба преславные, непосредственно на это взирая,</w:t>
        <w:br/>
        <w:t>Подошли и предстали там, блистающие, как два огня, два риши.</w:t>
        <w:br/>
        <w:t>15. Носители жизни, мудрые, чтимые данавами и богами, оба взирали,</w:t>
        <w:br/>
        <w:t>Желая умиротворить пыл оружий, мирам на благо.</w:t>
        <w:br/>
        <w:t>Риши сказали:</w:t>
        <w:br/>
        <w:t>16. Никогда превосходные великоколесничие, знатоки разного оружья,</w:t>
        <w:br/>
        <w:t>Это оружие ни в коем случае против людей не обращали.</w:t>
        <w:br/>
        <w:br/>
        <w:br/>
      </w:r>
      <w:r>
        <w:rPr>
          <w:b/>
          <w:bCs/>
          <w:sz w:val="18"/>
          <w:szCs w:val="18"/>
        </w:rPr>
        <w:t>Глава 15</w:t>
      </w:r>
      <w:r>
        <w:rPr>
          <w:sz w:val="18"/>
          <w:szCs w:val="18"/>
        </w:rPr>
        <w:br/>
        <w:br/>
        <w:t>Вайшампаяна сказал:</w:t>
        <w:br/>
        <w:t>1. Увидав тех двух, сияющих как два огня, о тигр-Бхарата,</w:t>
        <w:br/>
        <w:t>Поспешно удержал божественную стрелу Дхананджая.</w:t>
        <w:br/>
        <w:t>2. Тогда тем двум ришам лучший Бхарата сказал, сложив руки:</w:t>
        <w:br/>
        <w:t>"Так ведь я хотел оружием укротить пущенное в ход оружье:</w:t>
        <w:br/>
        <w:t>3. Если я вберу в себя превосходное оружие, то всех нас без остатка</w:t>
        <w:br/>
        <w:t>Злодей, сын Дроны, наверняка, испепелит жаром (своего) оружья!</w:t>
        <w:br/>
        <w:t>4. Что здесь благо для нас и всех миров также,</w:t>
        <w:br/>
        <w:t>Вы оба подобны богам, так благоволите обдумать!"</w:t>
        <w:br/>
        <w:t>5. Это сказав, вобрал назад оружье Дхананджая!</w:t>
        <w:br/>
        <w:t>Вбиранье того (оружия) в битве даже для богов трудно выполнимо.</w:t>
        <w:br/>
        <w:t>6. Остановить пущенное в сраженье то превосходное оружье,</w:t>
        <w:br/>
        <w:t>Помимо Пандава (Арджуны), никто другой не может даже Индра.</w:t>
        <w:br/>
        <w:t>7. Возникшее теджасом Брамы, оно испускается совершенным</w:t>
        <w:br/>
        <w:t>И отвратить его не может никто, кроме брахмачарина, твёрдого в обетах.</w:t>
        <w:br/>
        <w:t>8. Не выполняющий обетов брахмачарьи, выпустив это оружье,</w:t>
        <w:br/>
        <w:t>Если вернёт его обратно - конец учинит себе и своей дружине!</w:t>
        <w:br/>
        <w:t>9. Выполняющий обеты брахмачарин труднодостижимого достигает.</w:t>
        <w:br/>
        <w:t>Даже в крайней беде Арджуна не пускал в ход оружие (Брамы).</w:t>
        <w:br/>
        <w:t>10. Поистине хранящий обеты брахмачарин, богатырь Пандава</w:t>
        <w:br/>
        <w:t>Предан гуру, поэтому Арджуна безнаказанно вернул оружье.</w:t>
        <w:br/>
        <w:t>11. А сын Дроны, даже взирая на тех двух ришей, перед ним стоящих,</w:t>
        <w:br/>
        <w:t>Не смог вобрать обратно пламенную мощь того ужасного оружья.</w:t>
        <w:br/>
        <w:t>12. Не будучи в силах овладеть в битве величайшим оружьем,</w:t>
        <w:br/>
        <w:t>Сын Дроны с унылым сердцем сказал Двайпаяне, о раджа:</w:t>
        <w:br/>
        <w:t>13. "В крайней опасности, ради спасения жизни</w:t>
        <w:br/>
        <w:t>Мной пущено в ход это оружие - из страха перед Бхимасеной, о муни!</w:t>
        <w:br/>
        <w:t>14. Беззаконие совершено им при убийстве сына Дхритараштры;</w:t>
        <w:br/>
        <w:t>Подло действовал Бхимасена в битве, о владыка!</w:t>
        <w:br/>
        <w:t>15. Поэтому, о брамин, пущено это оружие мной, несовершенным,</w:t>
        <w:br/>
        <w:t>А теперь вновь вобрать его - мне не под силу!</w:t>
        <w:br/>
        <w:t>16. Когда пускал я дивное, труднодостижимое оружье,</w:t>
        <w:br/>
        <w:t>"На погибель Пандавов!" - так указал я силе огня, о муни!</w:t>
        <w:br/>
        <w:t>17. Оно направлено (мной) на погибель Пандавов,</w:t>
        <w:br/>
        <w:t>Теперь все сыны Панду отпадут от жизни!</w:t>
        <w:br/>
        <w:t>18. Совершено это зло, о брамин, сознанием, яростью искажённым,</w:t>
        <w:br/>
        <w:t>Намериваясь погубить сынов Притхи, я пустил оружье в битве!"</w:t>
        <w:br/>
        <w:t>Вьяса сказал:</w:t>
        <w:br/>
        <w:t>19. Оружьем "Брахмаширас", сынок, владеет сын Притхи Дхананджая,</w:t>
        <w:br/>
        <w:t>Пуская (его) в действие не во гневе и не для убийства в битве.</w:t>
        <w:br/>
        <w:t>20. В битве оружием твоё оружие он утихомирил,</w:t>
        <w:br/>
        <w:t>А (своё), пущенное в ход, Арджуна вобрал обратно.</w:t>
        <w:br/>
        <w:t>21. Это оружие Брамы он получил от твоего отца с наставленьем,</w:t>
        <w:br/>
        <w:t>Долг кшатрия не нарушал долгорукий Дхананджая.</w:t>
        <w:br/>
        <w:t>22. Вот таков твёрдый в помыслах, благочестивый, истинный знаток всякого оружья.</w:t>
        <w:br/>
        <w:t>- Почему же ты намеривался убить Арджуну, его братьев и домочадцев?</w:t>
        <w:br/>
        <w:t>23. Где оружие "Брахмаширас" побивается другим высочайшим оружьем,</w:t>
        <w:br/>
        <w:t>В той стране в течение двенадцати лет дождь не выпадает.</w:t>
        <w:br/>
        <w:t>24. По этой причине долгорукий Пандава, хоть и в силах,</w:t>
        <w:br/>
        <w:t>Но не разбивает твоё оружие, желая (всем) существам сделать благо.</w:t>
        <w:br/>
        <w:t>25. Надлежит охранять род Пандавов, (также) их государство!</w:t>
        <w:br/>
        <w:t>А потому удержи то дивное оружие, о долгорукий,</w:t>
        <w:br/>
        <w:t>26. И стань безгневным, пусть сыны Притхи будут невредимы!</w:t>
        <w:br/>
        <w:t>Ведь раджа-риши Юдхиштхира не желает беззаконной победы.</w:t>
        <w:br/>
        <w:t>27. Драгоценность, что находится у тебя на голове, ты отдать им должен,</w:t>
        <w:br/>
        <w:t>Отдашь её - и жизнь тебе подарят Пандавы.</w:t>
        <w:br/>
        <w:t>Сын Дроны сказал:</w:t>
        <w:br/>
        <w:t>28. Сокровища Пандавов и сокровища Кауравов,</w:t>
        <w:br/>
        <w:t>Все сокровища, добытые ими, моя драгоценность превосходит.</w:t>
        <w:br/>
        <w:t>29. У носящего её нет страха перед оружием, голодом, болезнью,</w:t>
        <w:br/>
        <w:t>Ни перед богами, данавами или нагами - нет никакого (страха)!</w:t>
        <w:br/>
        <w:t>30. Нет страха ни перед толпой ракшасов, ни перед разбойниками нет страха.</w:t>
        <w:br/>
        <w:t>Такова сила драгоценности, никак не могу её лишиться!</w:t>
        <w:br/>
        <w:t>31. Но твоё слово, о владыка, я исполню незамедля:</w:t>
        <w:br/>
        <w:t>Вот драгоценность, а вот - я, но устоит былинка!</w:t>
        <w:br/>
        <w:t>32. Зародышей в пандавских женщинах она убьёт! Ведь величайшее оружье не может быть тщетным!</w:t>
        <w:br/>
        <w:t>Я не способен, владыка, вобрать мной выпущенное (оружье),</w:t>
        <w:br/>
        <w:t>33. Теперь это оружие я вонжу в зародыши, о владыка,</w:t>
        <w:br/>
        <w:t>Но волю твою исполню, о великий муни!</w:t>
        <w:br/>
        <w:t>Вьяса сказал:</w:t>
        <w:br/>
        <w:t>34. "Так и делай, не иначе направляй свою мысль, о безупречный!</w:t>
        <w:br/>
        <w:t>Вонзив оружие в зародыши жён Пандавов - остановись на этом!"</w:t>
        <w:br/>
        <w:t>Вайшампаяна сказал:</w:t>
        <w:br/>
        <w:t>35. Тогда высочайшее оружие сын Дроны (воинственно) поднял</w:t>
        <w:br/>
        <w:t>И пронзил зародыши, вняв слову Двайпаяны.</w:t>
        <w:br/>
        <w:br/>
        <w:br/>
      </w:r>
      <w:r>
        <w:rPr>
          <w:b/>
          <w:bCs/>
          <w:sz w:val="18"/>
          <w:szCs w:val="18"/>
        </w:rPr>
        <w:t>Глава 16</w:t>
      </w:r>
      <w:r>
        <w:rPr>
          <w:sz w:val="18"/>
          <w:szCs w:val="18"/>
        </w:rPr>
        <w:br/>
        <w:br/>
        <w:t>Вайшампаяна сказал:</w:t>
        <w:br/>
        <w:t>1. Тогда, узнав, что злодей вонзил оружье, Хришикеша,</w:t>
        <w:br/>
        <w:t>Торжествуя, такое слово сыну Дроны молвил:</w:t>
        <w:br/>
        <w:t>2. "Некогда дочь Вираты, сноху обладателя лука Гандивы,</w:t>
        <w:br/>
        <w:t>Увидав, прибывший в Упаплавью, твёрдый в обетах промолвил:</w:t>
        <w:br/>
        <w:t>3. "Когда род Куру станет истощаться, у тебя сын родится.</w:t>
        <w:br/>
        <w:t>Его истощенье будет во время пребыванья в утробе".</w:t>
        <w:br/>
        <w:t>4. Воистину сбудется слово этого святого!</w:t>
        <w:br/>
        <w:t>Будет назван Парикшитом сын, восстановитель рода!"</w:t>
        <w:br/>
        <w:t>5. Так молвившему Говинде, лучшему из сатватов,</w:t>
        <w:br/>
        <w:t>Крайне разгневанный сын Дроны возразил напоследок:</w:t>
        <w:br/>
        <w:t>6. "И не так это на самом деле, как ты, Кешава,</w:t>
        <w:br/>
        <w:t>Пристрастно утверждаешь, и не останется всуе моё слово!</w:t>
        <w:br/>
        <w:t>7. Ведь неотвратимо падёт оружие на плод дочери Вираты,</w:t>
        <w:br/>
        <w:t>Которую ты пытаешься защитить, о Кришна!"</w:t>
        <w:br/>
        <w:t>Шри Бхагаван сказал:</w:t>
        <w:br/>
        <w:t>8. - Неизбежно падёт на её плод величайшее оружье,</w:t>
        <w:br/>
        <w:t>А тот пронзённый плод родится и получит долголетье!</w:t>
        <w:br/>
        <w:t>9. Тебя же все люди знают, как труса, злодея,</w:t>
        <w:br/>
        <w:t>Занятого злыми делами, как убийцу младенцев!</w:t>
        <w:br/>
        <w:t>10. Поэтому получай плод кармы такого злодея:</w:t>
        <w:br/>
        <w:t>Три тысячи лет по этой земле ты будешь скитаться</w:t>
        <w:br/>
        <w:t>11. Никого не встречая, ни с кем не перемолвясь;</w:t>
        <w:br/>
        <w:t>Ты будешь блуждать без попутчика по местам безлюдным.</w:t>
        <w:br/>
        <w:t>12. Презренный, ты будешь изгоняем, среди людей тебе нет места!</w:t>
        <w:br/>
        <w:t>Смердящий гноем, кровью, ты будешь укрываться в труднопроходимых дебрях.</w:t>
        <w:br/>
        <w:t>13. Злободушный, ты будешь бродить всеми болезнями поражённый!</w:t>
        <w:br/>
        <w:t>А Парикшит, достигнув зрелости, достигнув преданности Ведам,</w:t>
        <w:br/>
        <w:t>14. Всё оружие познает тот богатырь от Крипы, потомка Шарадваджи!</w:t>
        <w:br/>
        <w:t>Преданный обетам кшатриев, познав и высшее оружье,</w:t>
        <w:br/>
        <w:t>15. Тот праведник шестьдесят лет будет охранять богатую землю!</w:t>
        <w:br/>
        <w:t>Более того - долгорукий станет раджей кауравов</w:t>
        <w:br/>
        <w:t>16. По имени Парикшит. О злокознённый, я оживлю его мгновенно, сожжённого жаром оружья!</w:t>
        <w:br/>
        <w:t>О низкий человек, виждь мой тапас, могущество и правду!</w:t>
        <w:br/>
        <w:t>Вьяса сказал:</w:t>
        <w:br/>
        <w:t>17. - Так как, пренебрегая нами, ты продолжал исполнять это ужасное дело,</w:t>
        <w:br/>
        <w:t>Принадлежа к истинному браминскому роду, вот с тобой и произошло такое!</w:t>
        <w:br/>
        <w:t>18. Потому и то высочайшее слово, сказанное сыном Дэваки,</w:t>
        <w:br/>
        <w:t>Несомненно сбудется над тобой, раз ты долг кшатрия принял!</w:t>
        <w:br/>
        <w:t>Ашваттхаман сказал:</w:t>
        <w:br/>
        <w:t>19. С тобой, владыка брамин, я устою, как бы среди народа!</w:t>
        <w:br/>
        <w:t>Да сбудется слово того сверхчеловека, о владыка!</w:t>
        <w:br/>
        <w:t>Вайшампаяна сказал:</w:t>
        <w:br/>
        <w:t>20. Отдав драгоценность великодушным Пандавам,</w:t>
        <w:br/>
        <w:t>Сын Дроны, на глазах у всех, пошёл в лес уныло.</w:t>
        <w:br/>
        <w:t>21. А Пандавы, врагоубийцы, возглавляемые Говиндой,</w:t>
        <w:br/>
        <w:t>Кришной Островитянином и великим муни Нарадой,</w:t>
        <w:br/>
        <w:t>22. Приняв драгоценность, рождённую сыном Дроны,</w:t>
        <w:br/>
        <w:t>Поспешили к разумной Драупади - она сидела, соблюдая (обряд) "Прая".</w:t>
        <w:br/>
        <w:t>23. Те тигры-люди на рысаках, подобные ветру,</w:t>
        <w:br/>
        <w:t>Отправились обратно в становище вместе с Дашархой.</w:t>
        <w:br/>
        <w:t>24. (Прибыв), великоколесничие со своих колесниц соскочили поспешно;</w:t>
        <w:br/>
        <w:t>Увидав, что Драупади скорбит смертельно, они сами ещё больше были убиты (горем).</w:t>
        <w:br/>
        <w:t>25. Подойдя к ней, безрадостной, в тяжкую скорбь погружённой,</w:t>
        <w:br/>
        <w:t>Обступив, окружили её Пандавы вместе с Кешавой.</w:t>
        <w:br/>
        <w:t>26. Тогда, с дозволенья раджи Юдхиштхиры, многосильный Бхимасена</w:t>
        <w:br/>
        <w:t>Передал (ей) ту дивную драгоценность и молвил такое слово:</w:t>
        <w:br/>
        <w:t>27. "Благо тебе! Вот драгоценность побеждённого убийцы твоих сыновей, благая,</w:t>
        <w:br/>
        <w:t>Встань же, отринув скорбь, дхарму кшатриев вспомни!</w:t>
        <w:br/>
        <w:t>28. О черноокая, при отбытии Васудэвы ради умиротворенья,</w:t>
        <w:br/>
        <w:t>Какие слова, робкая, были сказаны тобой убийце Мадху?*</w:t>
        <w:br/>
        <w:t>29. "Словно нет у меня ни мужей, ни сынов, ни братьев,</w:t>
        <w:br/>
        <w:t>Ни тебя также, Говинда, - ведь раджа ищет мира!" -</w:t>
        <w:br/>
        <w:t>30. Ты сказала эти горькие слова Пурушоттаме,</w:t>
        <w:br/>
        <w:t>Соответствующие дхарме кшатриев, их благоволи вспомнить!</w:t>
        <w:br/>
        <w:t>31. Убит злой Дурйодхана, что препятствовал нашему воцаренью,</w:t>
        <w:br/>
        <w:t>Кровь Духшасаны я пил, источённую мною!</w:t>
        <w:br/>
        <w:t>32. За (их) коварство пришла расплата, нет повода для порицанья!</w:t>
        <w:br/>
        <w:t>Сын Дроны отпущен живым, как брамин и как сын гуру!</w:t>
        <w:br/>
        <w:t>33. Слава его пала, лишь тело осталось, о богиня!</w:t>
        <w:br/>
        <w:t>Отнята его драгоценность, повержено оружие на землю".</w:t>
        <w:br/>
        <w:t>Драупади сказал:</w:t>
        <w:br/>
        <w:t>34. Я только возмездия хотела, а сын гуру для меня - (сам) гуру!</w:t>
        <w:br/>
        <w:t>Пусть раджа повяжет на голову эту драгоценность, о Бхарата!</w:t>
        <w:br/>
        <w:t>35. - Тогда взяв (драгоценность), укрепил её на своей голове раджа:</w:t>
        <w:br/>
        <w:t>"Гуру оставил это мне, (как дар) по слову Драупади!"</w:t>
        <w:br/>
        <w:t>36. О владыка, нося на голове дивное, превосходнейшее украшенье,</w:t>
        <w:br/>
        <w:t>Красовался раджа, словно гора с месяцем над нею.</w:t>
        <w:br/>
        <w:t>37. Встала тогда (сидевшая) в скорби по сынам разумная Кришни.</w:t>
        <w:br/>
        <w:t>Затем долгорукий Дхармараджа стал расспрашивать Кришну.</w:t>
        <w:br/>
        <w:br/>
        <w:br/>
      </w:r>
      <w:r>
        <w:rPr>
          <w:b/>
          <w:bCs/>
          <w:sz w:val="18"/>
          <w:szCs w:val="18"/>
        </w:rPr>
        <w:t>Глава 17</w:t>
      </w:r>
      <w:r>
        <w:rPr>
          <w:sz w:val="18"/>
          <w:szCs w:val="18"/>
        </w:rPr>
        <w:br/>
        <w:br/>
        <w:t>Вайшампаяна сказал:</w:t>
        <w:br/>
        <w:t>1. Когда теми тремя великоколесничими всё войско во время сна было перебито,</w:t>
        <w:br/>
        <w:t>Скорбя, раджа Юдхиштхира так сказал Дашархе:</w:t>
        <w:br/>
        <w:t>2. "О Кришна, как всё же злодей презренный, несовершенный в поступках</w:t>
        <w:br/>
        <w:t>Сын Дроны, смог убить всех моих сыновей великоколесничих?</w:t>
        <w:br/>
        <w:t>3. Как, полностью вооружённых, способных сражаться с сотнею тысяч (воинов) отважных,</w:t>
        <w:br/>
        <w:t>Собственных сыновей Друпады смог уложить сын Дроны?</w:t>
        <w:br/>
        <w:t>4. Перед кем не смел показать лица даже (сам) великий воитель Дрона,</w:t>
        <w:br/>
        <w:t>Ну как же убит был Дхриштадьюмна, лучший из колесничих?</w:t>
        <w:br/>
        <w:t>5. Какие подвиги совершил сын гуру, о мощный,</w:t>
        <w:br/>
        <w:t>Как добился того, что в битве один смог всех уничтожить?</w:t>
        <w:br/>
        <w:t>Шри Бхагаван сказал:</w:t>
        <w:br/>
        <w:t>6. Воистину, к непреходящему, богу богов, к владык Владыке</w:t>
        <w:br/>
        <w:t>Пошёл под покровительство сын Дроны и тем один убил их!</w:t>
        <w:br/>
        <w:t>7. Ведь умилостивленный Махадэва может дать даже бессмертье!</w:t>
        <w:br/>
        <w:t>Ведь Гириша может дать мощь во сто крат (превышающую силу самого) Индры!</w:t>
        <w:br/>
        <w:t>8. Ведь поистине, я знаю Махадэву, о бык-Бхарата,</w:t>
        <w:br/>
        <w:t>И его многообразные древние деянья.</w:t>
        <w:br/>
        <w:t>9. Ведь он - начало, середина и конец всех существ, о Бхарата!</w:t>
        <w:br/>
        <w:t>Этот преходящий мир весь, без остатка - его творенье.</w:t>
        <w:br/>
        <w:t>10. Желая сотворить существа, рассматривал пути (к тому) Владыка.</w:t>
        <w:br/>
        <w:t>Великий Отец сказал ему: "Твори существа не медля!"</w:t>
        <w:br/>
        <w:t>11. После таких слов Харикеша сказал: "Так!" Но страданья существ прозревая,</w:t>
        <w:br/>
        <w:t>(Тот) великий подвижник* долгое время совершал тапас*, погрузясь в воду.</w:t>
        <w:br/>
        <w:t>12. Затем Великий Отец, прождав его очень долгое время,</w:t>
        <w:br/>
        <w:t>Сотворил манасом другого творца всех существ, о Бхарата!</w:t>
        <w:br/>
        <w:t>13. Тогда тот сказал Отцу, заметив Гиришу, спящего в водах:</w:t>
        <w:br/>
        <w:t>"Я сотворю существа, если нет рождённого до меня, другого.</w:t>
        <w:br/>
        <w:t>14. Ему сказал Отец: "Нет, помимо тебя, другого, преждерождённого Пуруши.</w:t>
        <w:br/>
        <w:t>Тот Столпник* в воду погрузился. Совершай же творенье спокойно!"</w:t>
        <w:br/>
        <w:t>15. Он сотворил семь владык существ, начиная с Дакши;</w:t>
        <w:br/>
        <w:t>Через них он произвёл множество существ четырёхвидных*.</w:t>
        <w:br/>
        <w:t>16. Тогда только что сотворённые, голодные все существа побежали</w:t>
        <w:br/>
        <w:t>К Праджапати, его сожрать желая, о раджа!</w:t>
        <w:br/>
        <w:t>17. От пожирателей он побежал к Великому Отцу ради спасенья:</w:t>
        <w:br/>
        <w:t>"Защити меня, Владыка, и дай порядок их существованью!"</w:t>
        <w:br/>
        <w:t>18. Тогда он дал им в пищу зелень и деревья,</w:t>
        <w:br/>
        <w:t>А для подвижных существ, тех что посильнее - слабейших.</w:t>
        <w:br/>
        <w:t>19. Обеспеченные пищей, те существа отправились туда, откуда явились.</w:t>
        <w:br/>
        <w:t>И затем, весьма удовлетворённые, о раджа, размножились через свои лона.</w:t>
        <w:br/>
        <w:t>20. Размножением сонма существ был доволен даже Гуру Вселенной,</w:t>
        <w:br/>
        <w:t>Но, восстав из вод, первозданный тех тварей увидел:</w:t>
        <w:br/>
        <w:t>21. Многообразные сотворённые существа, размножающиеся собственной силой.</w:t>
        <w:br/>
        <w:t>Разгневался и свой лингам удержал владыка Рудра;</w:t>
        <w:br/>
        <w:t>22. Он его удержал в земле и так противостал, о Бхарата!</w:t>
        <w:br/>
        <w:t>Ему сказал непреходящий Брама, как бы успокаивая словами:</w:t>
        <w:br/>
        <w:t>23. "О Шарва, что делал ты, пребывая в воде столь долгое время</w:t>
        <w:br/>
        <w:t>И с какой целью ты погрузил лингам глубоко в землю?"</w:t>
        <w:br/>
        <w:t>24. Так вопрошённый гуру (Рудра) вселенскому Гуру ответил:</w:t>
        <w:br/>
        <w:t>"Существа созданы иным, не мной, так что же мне делать с лингамом?</w:t>
        <w:br/>
        <w:t>25. О Великий Отец, я предался тапасу ради пищи для тварей;</w:t>
        <w:br/>
        <w:t>Растения тоже будут размножаться, подобно, как эти порожденья!"</w:t>
        <w:br/>
        <w:t>26. С гневом это сказав, Бхава отправился на воздушной колеснице</w:t>
        <w:br/>
        <w:t>К подошве горы Мунджаваты совершать тапас - великий тапас!</w:t>
        <w:br/>
        <w:br/>
        <w:br/>
      </w:r>
      <w:r>
        <w:rPr>
          <w:b/>
          <w:bCs/>
          <w:sz w:val="18"/>
          <w:szCs w:val="18"/>
        </w:rPr>
        <w:t>Глава 18</w:t>
      </w:r>
      <w:r>
        <w:rPr>
          <w:sz w:val="18"/>
          <w:szCs w:val="18"/>
        </w:rPr>
        <w:br/>
        <w:br/>
        <w:t>Шри Бхагаван сказал:</w:t>
        <w:br/>
        <w:t>1. Затем, когда кончилась Дэва-юга, боги договорились</w:t>
        <w:br/>
        <w:t>О совершении жертвы по уставу Веды: как подобает совершать жертву пожелали.</w:t>
        <w:br/>
        <w:t>2. Они собрали всё для этого потребное: топлёное масло,</w:t>
        <w:br/>
        <w:t>Жертвенные вещества и подобающие божествам части.</w:t>
        <w:br/>
        <w:t>3. Но тогда боги, ведь по сути не ведая Рудры,</w:t>
        <w:br/>
        <w:t>Не учли части бога Столпника, о владыка народа,</w:t>
        <w:br/>
        <w:t>4. И он бессмертными был лишён части при жертвоприношенье</w:t>
        <w:br/>
        <w:t>Тогда Рудра взял лук, сделанный им, и жертвоприношенье пожелал разрушить.</w:t>
        <w:br/>
        <w:t>5. Вселенская жертва, обрядовая жертва, домохозяина вечная жертва,</w:t>
        <w:br/>
        <w:t>Пяти бхутов жертва - следует знать: в этом весь мир преходящий!</w:t>
        <w:br/>
        <w:t>6. Капардин сделал лук из жертв мужских и жертв вселенских.</w:t>
        <w:br/>
        <w:t>Лук был создан из пяти сутей, длиной в один локоть.</w:t>
        <w:br/>
        <w:t>7. Возглас "Вашат!" был тетивой того лука, о Бхарата!</w:t>
        <w:br/>
        <w:t>Его украшеньями были четыре части жертвоприношенья.</w:t>
        <w:br/>
        <w:t>8. Затем разгневанный Махадэва, тот лук направляя,</w:t>
        <w:br/>
        <w:t>Приблизился туда, где боги жертвоприношенье совершали.</w:t>
        <w:br/>
        <w:t>9. Тот лук у непреходящего Брахмачарина увидев,</w:t>
        <w:br/>
        <w:t>Взволновалась богиня Земля и затрепетали горы.</w:t>
        <w:br/>
        <w:t>10. Не веял ветер, даже огонь не сиял, хоть и зажжённый!</w:t>
        <w:br/>
        <w:t>И даже стали блуждать встревоженные в небесном круге светила;</w:t>
        <w:br/>
        <w:t>11. Не сияло Лучезарное, и даже краса диска Сомы потускнела:</w:t>
        <w:br/>
        <w:t>Мглой наполнилось и окуталось всё пространство.</w:t>
        <w:br/>
        <w:t>12. Тогда смятённые боги не разобрались в деле:</w:t>
        <w:br/>
        <w:t>Жертвенный огонь не сиял, а боги перед выстрелом трепетали.</w:t>
        <w:br/>
        <w:t>13. Тогда сердце той жертвы пронзила стрела Рудры</w:t>
        <w:br/>
        <w:t>И, став ланью, ускакала жертва вместе с Павакой.</w:t>
        <w:br/>
        <w:t>14. Она, в том образе, достигнув тверди, воссияла,</w:t>
        <w:br/>
        <w:t>А Рудра преследовал её по равнине неба, о Юдхиштхира!</w:t>
        <w:br/>
        <w:t>15. После бегства жертвы потускнело самосознанье суров,</w:t>
        <w:br/>
        <w:t>А после потери самосознанья, боги ничего не познавали.</w:t>
        <w:br/>
        <w:t>16. Разгневанный Трьямбака руки Савитару,</w:t>
        <w:br/>
        <w:t>Пушану зубы, потом Бхаге глаз повредил луком.</w:t>
        <w:br/>
        <w:t>17. Разбежались тогда боги, ускакала жертва (в образе лани).</w:t>
        <w:br/>
        <w:t>Некоторые туда-сюда метались, пока без чувств не упали.</w:t>
        <w:br/>
        <w:t>18. Вот так всех разогнав, хохотал (им вслед) Синешеий!</w:t>
        <w:br/>
        <w:t>Установив коготь лука, рывком довёл (их) до потери сознанья.</w:t>
        <w:br/>
        <w:t>19. Тогда по слову, изречённому бессмертными, лопнула тетива лука!</w:t>
        <w:br/>
        <w:t>Когда лопнула тетива и лук в струну распрямился, о раджа,</w:t>
        <w:br/>
        <w:t>20. Тогда боги подошли к лучшему из богов, лишённому лука.</w:t>
        <w:br/>
        <w:t>Им, вместе с жертвой, защиту и милость оказал владыка.</w:t>
        <w:br/>
        <w:t>21. Смилостивился владыка и направил гнев на воду*,</w:t>
        <w:br/>
        <w:t>Та вода, став (очистительным) огнём, иссушает жидкость.</w:t>
        <w:br/>
        <w:t>22. (Тогда) Бхаге глаз, руки Савитару, Пушану зубы,</w:t>
        <w:br/>
        <w:t>Также и жертву (он) вернул, о Пандава!</w:t>
        <w:br/>
        <w:t>23. Тогда восстановлена была эта вселенная, всё сияло, как прежде!</w:t>
        <w:br/>
        <w:t>Из всех жертв, хавис и других, боги ему часть определили.</w:t>
        <w:br/>
        <w:t>24. Когда он разгневается, (устои) вселенной колеблются, о владыка!</w:t>
        <w:br/>
        <w:t>А когда умилостивится - устои снова недвижны. Умилостивил могучего Ашваттхаман,</w:t>
        <w:br/>
        <w:t>25. Тогда те твои сыновья великоколесничие и были убиты,</w:t>
        <w:br/>
        <w:t>И много других богатырей последовало по стопам панчалийцев.</w:t>
        <w:br/>
        <w:t>26. Не распаляй сердца против него: не сын Дроны это сделал,</w:t>
        <w:br/>
        <w:t>По милости (к нему) Махадэвы (это совершилось).</w:t>
        <w:br/>
        <w:t>Теперь действуй, выполняй то, что надлежит непосредственно исполнить!*</w:t>
        <w:br/>
        <w:br/>
      </w:r>
      <w:r>
        <w:rPr>
          <w:b/>
          <w:bCs/>
          <w:sz w:val="18"/>
          <w:szCs w:val="18"/>
        </w:rPr>
        <w:t>ЗАКОНЧЕНА</w:t>
        <w:br/>
        <w:t>"КНИГА О НАПАДЕНИИ НА СПЯЩИХ"</w:t>
      </w:r>
      <w:r>
        <w:rPr>
          <w:sz w:val="18"/>
          <w:szCs w:val="18"/>
        </w:rPr>
        <w:br/>
        <w:br/>
        <w:br/>
      </w:r>
    </w:p>
    <w:p>
      <w:pPr>
        <w:pStyle w:val="Heading4"/>
        <w:spacing w:lineRule="exact" w:line="18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spacing w:lineRule="exact" w:line="180"/>
        <w:rPr/>
      </w:pPr>
      <w:r>
        <w:rPr>
          <w:b/>
          <w:bCs/>
          <w:sz w:val="18"/>
          <w:szCs w:val="18"/>
        </w:rPr>
        <w:t>ГЛАВА 1</w:t>
      </w:r>
      <w:r>
        <w:rPr>
          <w:sz w:val="18"/>
          <w:szCs w:val="18"/>
        </w:rPr>
        <w:br/>
        <w:br/>
        <w:t>1, 1. Витязи - Ашваттхаман, Крипа и Критаварман - верные союзники Кауравов. В предшествующей IX книге, называемой "Шалья", рассказано о последней битве Дурйодханы: ударом ниже живота, недозволенным по кшатрийскому канону, Бхима перебил бёдра Дурйодхане. Когда удалились победители Пандавы, оставив умирающего Дурйодхану на поле боя, эти три витязя пришли к своему умирающему сюзерену. Дурйодхана возводит Ашваттхамана в сан военачальника, хотя всё то войско состоит из трёх человек... В дальнейшем Ашваттхаман уже действует как военачальник.</w:t>
        <w:br/>
        <w:t>1, 1. Становища - в данной шлоке не установлено чьего, но текст даёт понять, что речь идёт о лагере кауравов, занятом победившими пандавами.</w:t>
        <w:br/>
        <w:t>1, 9. Сыновьями Притхи - т. е. Кунти, старшей супруги царя Панду, отца братьев Пандавов. Эпитет относится также к сыновьям Мадри, второй супруги Панду.</w:t>
        <w:br/>
        <w:br/>
      </w:r>
      <w:r>
        <w:rPr>
          <w:b/>
          <w:bCs/>
          <w:sz w:val="18"/>
          <w:szCs w:val="18"/>
        </w:rPr>
        <w:t>ГЛАВА 2</w:t>
      </w:r>
      <w:r>
        <w:rPr>
          <w:sz w:val="18"/>
          <w:szCs w:val="18"/>
        </w:rPr>
        <w:br/>
        <w:br/>
        <w:t>2, 6. Судьба - "дайва". Это понятие в индийской философии не соответствует понятию "мойра" древних греков. Мойра - неумолимая и слепая сила, которой подчинены сами боги. Дайва есть скорее "дхарма", разумный закон миропроявления, основанный на причинно-следственном ряде. Дайва является как бы частной модификацией дхармы, индивидуальной дхармой, вытекающей из совершённых дел, (карма), а, следовательно, справедливой, а не слепой силой. В индийской философии понятие это встречается поздно, лишь в эпическом и пураническом санскрите. В Йогавасиштха пуране этим словом обозначается та карма, которая созрела настолько, что воле обычного человека не поддаётся, а потому проявляется как божественная воля. Однако развитой йогин может бороться с этой силой и победить её.</w:t>
        <w:br/>
        <w:br/>
      </w:r>
      <w:r>
        <w:rPr>
          <w:b/>
          <w:bCs/>
          <w:sz w:val="18"/>
          <w:szCs w:val="18"/>
        </w:rPr>
        <w:t>ГЛАВА 6</w:t>
      </w:r>
      <w:r>
        <w:rPr>
          <w:sz w:val="18"/>
          <w:szCs w:val="18"/>
        </w:rPr>
        <w:br/>
        <w:br/>
        <w:t>6, 3. Существо - "бхава", букв. "сущий", эпитет Шивы.</w:t>
        <w:br/>
        <w:br/>
      </w:r>
      <w:r>
        <w:rPr>
          <w:b/>
          <w:bCs/>
          <w:sz w:val="18"/>
          <w:szCs w:val="18"/>
        </w:rPr>
        <w:t>ГЛАВА 7</w:t>
      </w:r>
      <w:r>
        <w:rPr>
          <w:sz w:val="18"/>
          <w:szCs w:val="18"/>
        </w:rPr>
        <w:br/>
        <w:br/>
        <w:t>7, 2. Ревун - Рудра (одно из имён Шивы).</w:t>
        <w:br/>
        <w:t>7, 3. Синевыий - Шива называется "Синевыим", т. к. во время пахтанья океана, он проглотил губительный для всего мира яд, вышедший из океана; силой йоги Шива остановил яд в глотке и поэтому не отравился, но шея у него посинела.</w:t>
        <w:br/>
        <w:t>7, 3. Уносящий жертвоприношение Дакши - намёк на легенду, повествующую о том, что тесть Шивы Дакша (очень мало персонифицированный образ), совершил жертву, не выделив части для Шивы, за что был наказан гневным богом.</w:t>
        <w:br/>
        <w:t>7, 3. Супруг Умы - Шива.</w:t>
        <w:br/>
        <w:t>7, 4. На погребальных площадях живущий - двойственная природа Шивы выражается в ряде символов: его производительная сила символизируется лингой и быком, изображение которого Шива носит на своём знамени. Его разрушительная сила символизируется пепельно-бледным цветом лица, пеплом костра, на котором сжигается умерший, черепом в руках или ожерельем из черепов. Он пребывает в местах сожжения трупов.</w:t>
        <w:br/>
        <w:t>7, 4. Носящий косы - эпитет Шивы. Косы носят аскеты. Шива аскет и покровитель аскетов.</w:t>
        <w:br/>
        <w:t>7, 5. Разрушитель тройственного города - миф повествует, что великий аскет Шива одной стрелой тапаса разрушил три воздушных города противников богов: похоть, гнев, жадность.</w:t>
        <w:br/>
        <w:t>7, 6. Облачения кроваво-красные - в индийской символике цветов красный цвет связан с трауром, смертью.</w:t>
        <w:br/>
        <w:t>7, 8. Трёхглазый - Шива часто изображается с третьим глазом - символом йогического ясновидения. В позднейшей индийской науке шишковидная железа в мозгу, считающаяся рудиментарным третьим глазом ископаемых змей, называется "оком Шивы" и считается особым органом "телевидения". Интересно отметить, что Декарт считал шишковидную железу "седалищем души".</w:t>
        <w:br/>
        <w:t>7, 9. Тонкое тело - согласно индийской психологии все психические функции материальны и представляют различной степени интенсивности вибрации материи, находящейся в особо утончённом состоянии, которая и образует "тонкое тело". Плотное тело есть оболочка, "носитель" тонкого тела, в свою очередь оно - носитель "познающего", дживы, индивидуальной души. Душа может покинуть плотное тело и остаться только в тонком. Тонкое тело соответствует понятию "эктоплазма" европейской парапсихологии.</w:t>
        <w:br/>
        <w:t>7, 28. С шатагхнивами - род оружия, характер которого точно не выяснен. БПС переводит "известное оружие".</w:t>
        <w:br/>
        <w:t>7, 28. Бхушунди - так же.</w:t>
        <w:br/>
        <w:t>7, 32. Гомукха и анака - без перевода, особые музыкальные инструменты.</w:t>
        <w:br/>
        <w:t>7, 35. Опьянённый - образ слона в брачный период, когда у этого животного начинают кровоточить вески - одна из любимых метафор индийской поэзии.</w:t>
        <w:br/>
        <w:t>7, 41. В трёх мирах - индийская космология различает три мира единого космоса: бхур - бхувах - свар, земля, поднебесье, небо.</w:t>
        <w:br/>
        <w:t>7, 46. Дочерью Горы - Парвати, дочь горы (Химавата), Дурга, Кали, Ума, жена Шивы.</w:t>
        <w:br/>
        <w:t>7, 52. С защитным ремнём - кожаная повязка, защищающая пальцы левой руки лучников, по которым бьёт тетива в момент отдачи.</w:t>
        <w:br/>
        <w:t>7, 55. Сложив руки - по индийскому обычаю, при приветствии или мольбе руки сложенные ладонями и согнутые в локтях, подносятся к голове.</w:t>
        <w:br/>
        <w:t>7, 60. Чёрный путь - огонь оставляет за собой чёрный след.</w:t>
        <w:br/>
        <w:t>7, 64. Колдовством - браминам запрещалось заниматься колдовством под угрозой исключения из касты, но предание хранит черномагические рецепты (Яджурведа).</w:t>
        <w:br/>
        <w:br/>
      </w:r>
      <w:r>
        <w:rPr>
          <w:b/>
          <w:bCs/>
          <w:sz w:val="18"/>
          <w:szCs w:val="18"/>
        </w:rPr>
        <w:t>ГЛАВА 8</w:t>
      </w:r>
      <w:r>
        <w:rPr>
          <w:sz w:val="18"/>
          <w:szCs w:val="18"/>
        </w:rPr>
        <w:br/>
        <w:br/>
        <w:t>8, 20. Сын наставника - Ашваттхаман был сыном Дроны, брамина-воина, который учил ратному делу молодых Пандавов и Кауравов.</w:t>
        <w:br/>
        <w:t>8, 23. Дваждыпьющим - этот эпитет слона основан на том, что слон сперва насасывает воду хоботом, а потом уж она попадает в рот.</w:t>
        <w:br/>
        <w:t>8, 24. Уязвимые места - места на теле, поражение которых влечёт смерть.</w:t>
        <w:br/>
        <w:t>8, 26. Обитель Ямы - загробный мир. Яма - бог смерти и загробный судия.</w:t>
        <w:br/>
        <w:t>8, 64. Шилимукхой - имя меча и стрелы Шикхандина.</w:t>
        <w:br/>
        <w:t>8, 70. Ужасную сеть - сеть Варуны или его "узы" символизируют посмертное окоченение.</w:t>
        <w:br/>
        <w:t>8, 110. Пожиратель жертв - "хуташана" одно из названий огня. Иногда употребляется как особая персонификация огня.</w:t>
        <w:br/>
        <w:t>8, 142. Нежити - вредоносных существ из свиты Шивы.</w:t>
        <w:br/>
        <w:br/>
      </w:r>
      <w:r>
        <w:rPr>
          <w:b/>
          <w:bCs/>
          <w:sz w:val="18"/>
          <w:szCs w:val="18"/>
        </w:rPr>
        <w:t>ГЛАВА 9</w:t>
      </w:r>
      <w:r>
        <w:rPr>
          <w:sz w:val="18"/>
          <w:szCs w:val="18"/>
        </w:rPr>
        <w:br/>
        <w:br/>
        <w:t>9, 23. Неправедностью - т. е. запрещённым ударом в низ живота.</w:t>
        <w:br/>
        <w:t>9, 34. Очами труднодостижимого познанья - эвфемическое выражение вместо "слепой".</w:t>
        <w:br/>
        <w:t>9, 62. Ясновидение, дарованное мудрым - Санджая, оставшийся во время войны при слепом радже Дхритараштре, получил от мудреца Вьясы на это время дар ясновидения и мог сообщать Дхритараштре о ходе событий на поле битвы.</w:t>
        <w:br/>
        <w:br/>
      </w:r>
      <w:r>
        <w:rPr>
          <w:b/>
          <w:bCs/>
          <w:sz w:val="18"/>
          <w:szCs w:val="18"/>
        </w:rPr>
        <w:t>ГЛАВА 10</w:t>
      </w:r>
      <w:r>
        <w:rPr>
          <w:sz w:val="18"/>
          <w:szCs w:val="18"/>
        </w:rPr>
        <w:br/>
        <w:br/>
        <w:t>10, 8. Близнецы Пандавы - два младших сына царя Панду: Накула и Сахадэва.</w:t>
        <w:br/>
        <w:t>10, 21. Бхишмы - дяди слепого раджи Дхритараштры, деда Пандавов и Кауравов. Как старшему в роде ему было поручено командование войском. Бхишма один из выдающихся представителей рода Куру. "Махабхарата" даёт его образ в очень положительных тонах.</w:t>
        <w:br/>
        <w:br/>
      </w:r>
      <w:r>
        <w:rPr>
          <w:b/>
          <w:bCs/>
          <w:sz w:val="18"/>
          <w:szCs w:val="18"/>
        </w:rPr>
        <w:t>ГЛАВА 11</w:t>
      </w:r>
      <w:r>
        <w:rPr>
          <w:sz w:val="18"/>
          <w:szCs w:val="18"/>
        </w:rPr>
        <w:br/>
        <w:br/>
        <w:t>11, 7. Голубого лотоса - упоминание о голубоглазых арийцах неоднократно встречается в "Махабхарате". Это антропологическое сведение может представлять интерес для выяснения вопроса о происхождении арийцев, до настоящего времени ещё не получившего общепринятого разрешения.</w:t>
        <w:br/>
        <w:br/>
      </w:r>
      <w:r>
        <w:rPr>
          <w:b/>
          <w:bCs/>
          <w:sz w:val="18"/>
          <w:szCs w:val="18"/>
        </w:rPr>
        <w:t>ГЛАВА 12</w:t>
      </w:r>
      <w:r>
        <w:rPr>
          <w:sz w:val="18"/>
          <w:szCs w:val="18"/>
        </w:rPr>
        <w:br/>
        <w:br/>
        <w:t>12, 4. Глава Брамы - "брахмаширас", оружие Брамы, наряду с "оружием Шивы" и "оружием Индры" часто упоминается в эпосе. С одной стороны - это молния, но также это сила заклятия, разящая психическая сила. Психической силе йогинов в Индии издревле придавалось большое значение. Учение об этой силе (шакти), как о потенциальной космической силе, свойственной всему живому, особенно ярко развито в Тантрах, где эта сила называется "Кундалини Шакти".</w:t>
        <w:br/>
        <w:t>12, 26. Белоконный - т. е. Арджуна (ср. "Бхагавадгита", I, 20-21), где описывается, как Арджуна выезжает на упряжке белых коней.</w:t>
        <w:br/>
        <w:t>12, 26. С обезьяной на стяге - первичное значение слова "капи" - "рыжий", чаще употребляется в значении "обезьяна". Этот знак настолько важен для образа Арджуны, что создан был эпитет для Арджуны - "Капидхваджа" (обезьяностяжный). Обезьяна для нас малознакомый зверь, смешной и безобразный ("рыжий" в цирке, "обезьянничать и пр.). Для индийцев это священное животное, встречи с которым повседневны. Капи - символ глубокой преданности низшего сознания Высшему. Арджуна избрал символ "в духе и любви" витающего Ханумана (имя вождя "лесного народа" см. вып. 3 й, этой серии "Сказание о Раме").</w:t>
        <w:br/>
        <w:t>12, 27. В битве... удовлетворил Шанкару - см. "Горец", вып. 3-й этой серии.</w:t>
        <w:br/>
        <w:t>12, 30. Страшные обеты - совершаемая по обету аскеза. По Индийским представлениям аскезой можно добиться задуманного желания, исполнение которого даётся богами, соразмерно совершённой аскезе, иногда против их воли.</w:t>
        <w:br/>
        <w:t>12, 38. Отпусти меня - Ашваттхаман, считая себя гостем Кришны, по этикету должен был просить хозяина разрешения уйти.</w:t>
        <w:br/>
        <w:br/>
      </w:r>
      <w:r>
        <w:rPr>
          <w:b/>
          <w:bCs/>
          <w:sz w:val="18"/>
          <w:szCs w:val="18"/>
        </w:rPr>
        <w:t>ГЛАВА 13</w:t>
      </w:r>
      <w:r>
        <w:rPr>
          <w:sz w:val="18"/>
          <w:szCs w:val="18"/>
        </w:rPr>
        <w:br/>
        <w:br/>
        <w:t>13, 15. Вьясу - ища защиты от гнева Пандавов, их мести, Ашваттхаман скрылся у отшельника Вьясы, своего духовного учителя (гуру).</w:t>
        <w:br/>
        <w:t>13, 15. Рогожи - коричневая рогожная одежда - обычная, предписанная законом одежда отшельников.</w:t>
        <w:br/>
        <w:br/>
      </w:r>
      <w:r>
        <w:rPr>
          <w:b/>
          <w:bCs/>
          <w:sz w:val="18"/>
          <w:szCs w:val="18"/>
        </w:rPr>
        <w:t>ГЛАВА 16</w:t>
      </w:r>
      <w:r>
        <w:rPr>
          <w:sz w:val="18"/>
          <w:szCs w:val="18"/>
        </w:rPr>
        <w:br/>
        <w:br/>
        <w:t>16, 28. Убийце Мадху - т. е. Кришне, убившему демона Мадху, отсюда эпитет Кришны "Мадхусудана" - убийца Мадху.</w:t>
        <w:br/>
        <w:br/>
      </w:r>
      <w:r>
        <w:rPr>
          <w:b/>
          <w:bCs/>
          <w:sz w:val="18"/>
          <w:szCs w:val="18"/>
        </w:rPr>
        <w:t>ГЛАВА 17</w:t>
      </w:r>
      <w:r>
        <w:rPr>
          <w:sz w:val="18"/>
          <w:szCs w:val="18"/>
        </w:rPr>
        <w:br/>
        <w:br/>
        <w:t>17, 11. Великий подвижник - Предок, Брама. Согласно повествованию, Брама сотворил мир силой "накаливания", аскетическим подвигом.</w:t>
        <w:br/>
        <w:t>17, 11. Тапас - нагревание, накаливание, усердный труд, духовный подвиг, изнурение плоти, аскеза, теплота, как миросозидающее начало.</w:t>
        <w:br/>
        <w:t>17, 14. Столпник - букв. Столб - эпитет Шивы, который совершал аскезу стоянием неподвижно, столбом.</w:t>
        <w:br/>
        <w:t>17, 15. Существ четырёхвидных - индийская традиционная наука различает четыре вида живых существ: 1. происходящие от пота, испарений, тепла и пр., т. е. черви, насекомые; 2. рождённые из яиц, т. е. птицы, пресмыкающиеся; 3. происходящие путём разрывания земли, т. е. травы, деревья; 4. рождающиеся из утробы, т. е. люди, животные.</w:t>
        <w:br/>
        <w:br/>
      </w:r>
      <w:r>
        <w:rPr>
          <w:b/>
          <w:bCs/>
          <w:sz w:val="18"/>
          <w:szCs w:val="18"/>
        </w:rPr>
        <w:t>ГЛАВА 18</w:t>
      </w:r>
      <w:r>
        <w:rPr>
          <w:sz w:val="18"/>
          <w:szCs w:val="18"/>
        </w:rPr>
        <w:br/>
        <w:br/>
        <w:t>18, 21. Воду - подводный огонь - это молния, рождающаяся в тучах. Древний человек стоял перед загадкой, как может огонь утрачивать свою огненность и прятаться в воду (тучу) и вдруг вырываться оттуда великолепной вспышкой молнии.</w:t>
        <w:br/>
        <w:t>18, 26. Исполнить - т. е. совершить посмертные обряды, которые, согласно индийским обычаям, надлежит исполнять как можно скорей.</w:t>
      </w:r>
    </w:p>
    <w:sectPr>
      <w:footerReference w:type="default" r:id="rId2"/>
      <w:type w:val="nextPage"/>
      <w:pgSz w:w="11906" w:h="16838"/>
      <w:pgMar w:left="1080" w:right="566" w:gutter="0" w:header="0" w:top="360" w:footer="314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МАХАБХАРАТА. </w:t>
    </w:r>
    <w:r>
      <w:rPr>
        <w:color w:val="000000"/>
        <w:sz w:val="18"/>
        <w:szCs w:val="18"/>
      </w:rPr>
      <w:t xml:space="preserve">Книга </w:t>
    </w:r>
    <w:r>
      <w:rPr>
        <w:caps/>
        <w:color w:val="000000"/>
        <w:sz w:val="18"/>
        <w:szCs w:val="18"/>
      </w:rPr>
      <w:t>10</w:t>
    </w:r>
    <w:r>
      <w:rPr>
        <w:caps/>
        <w:color w:val="000000"/>
        <w:sz w:val="18"/>
        <w:szCs w:val="18"/>
        <w:u w:val="single"/>
      </w:rPr>
      <w:t xml:space="preserve"> </w:t>
    </w:r>
    <w:r>
      <w:rPr>
        <w:sz w:val="18"/>
        <w:szCs w:val="18"/>
      </w:rPr>
      <w:t xml:space="preserve">(Главы 1-18). </w:t>
    </w:r>
    <w:r>
      <w:rPr>
        <w:i/>
        <w:sz w:val="18"/>
        <w:szCs w:val="18"/>
      </w:rPr>
      <w:t>Перевод Смир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29:00Z</dcterms:created>
  <dc:creator>Dmitriy</dc:creator>
  <dc:description/>
  <cp:keywords/>
  <dc:language>en-US</dc:language>
  <cp:lastModifiedBy>Admin</cp:lastModifiedBy>
  <dcterms:modified xsi:type="dcterms:W3CDTF">2012-11-22T20:59:00Z</dcterms:modified>
  <cp:revision>6</cp:revision>
  <dc:subject/>
  <dc:title>МАХАБХАРАТА</dc:title>
</cp:coreProperties>
</file>